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!UranusJay's Homepages! - AIR - ICAO Airport Codes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/>
      </w:pPr>
      <w:r>
        <w:rPr/>
        <w:t>Decoding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ICAO Airport Codes Of 5718 Airports &amp; Stations </w:t>
      </w:r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color w:val="FF0000"/>
          <w:sz w:val="18"/>
        </w:rPr>
        <w:t xml:space="preserve">All Data Is Supplied Without Liability </w:t>
        <w:br/>
      </w:r>
      <w:r>
        <w:rPr>
          <w:rFonts w:cs="Arial" w:ascii="Arial" w:hAnsi="Arial"/>
          <w:color w:val="FF0000"/>
          <w:sz w:val="10"/>
        </w:rPr>
        <w:br/>
      </w:r>
      <w:r>
        <w:rPr>
          <w:rFonts w:cs="Arial" w:ascii="Arial" w:hAnsi="Arial"/>
          <w:color w:val="FF0000"/>
          <w:sz w:val="18"/>
        </w:rPr>
        <w:t>Alle Angaben Ohne Gewäh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21" w:right="1021" w:gutter="0" w:header="0" w:top="510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10AK --- Nuiqsut, Nuiqsut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AGGH --- Honiara / Henderson, Solomon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AGGL --- Santa Cruz, Solomon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AGGM --- Munda, Solomon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ANAU --- Nauru Airport, Nau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AYMD --- Madang, Papua-Neu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AYPY --- Moresby, Papua-Neu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AYWK --- Wewak, Papua-Neu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AM --- Tasiilaq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AS --- Angisoq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AT --- Aputiteeq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BW --- Narsarsuaq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CO --- Constable Pynt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DB --- Daneborg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DH --- Danmarkshavn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EM --- Egedesminde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FH --- Frederikshaab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GD --- Groennedal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GH --- Godthaab / Nuuk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HB --- Holsteinsborg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JH --- Julianehaab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JN --- Jacobshavn Lufthavn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KK --- Kulusuk Lufthavn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KT --- Cape Tobin Automated Reporting Station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PC --- Prins Christian Sund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SC --- Scoresbysund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SF --- Sdr Stroemfjord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GTL --- Thule A. B., Gree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AR --- Akureyri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EG --- Egilsstadir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GR --- Grimsey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HN --- Akurnes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KF --- Keflavikurflugvollur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RG --- Raufarhofn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RK --- Reykjavik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ST --- Stykkisholmur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VM --- Vestmannaeyjar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VO --- Skjaldthingsstadir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X1 --- Biloxi, Keesler Air Force Base, Navu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X2 --- Biloxi, Keesler Air Force Base, Navu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BIX3 --- Biloxi, Keesler Air Force Base, Navu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TPP --- Camp Canargus, Haït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C --- Nitinat Lak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D --- Cape Mudge Light Hous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E --- Whistle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F --- Ile Roug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G --- La Scie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H --- Amherst, N. S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J --- Erieau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N --- Amphitrite Poin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Q --- Coronach Spc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R --- Argentia, Nfl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S --- Pam Rock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U --- Dryad Point Light Hous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V --- Sundr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AX --- St. Anthony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A --- Banff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E --- Killarney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F --- Burgeo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G --- Big Cree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I --- Britt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J --- Inner Whaleback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K --- Caribou Poin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L --- Bachelors Island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M --- Beaverlodg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O --- Brooks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R --- B, 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T --- Longue Point De Mongu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V --- Beaven Island, N. S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Y --- Port Menier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BZ --- St Anice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A --- Cartwright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B --- Nanakwa Shoal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D --- Saskatoon Kerne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H --- Atikokan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I --- Caribou Island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J --- Pukaskw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L --- Clinton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M --- Carberry Mcdc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N --- Malloch Dome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O --- Collingwoo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Q --- Chatham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S --- Cote-Ste-Cath Mo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T --- Coronation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U --- Barrie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CX --- Clut Lake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A --- Engle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B --- Burwash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C --- Uranium City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E --- Lac Benoi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F --- Oliphant \ On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H --- Daniel's Harbour, Nfl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I --- Badger, Nfl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J --- Regina Universit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K --- Claresholm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L --- Dease Lake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M --- Chevery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N --- Wasaga Beach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O --- Twillingat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P --- Manouane-Est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Q --- La Tuqu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S --- St. Lawrence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T --- Chute Des Passe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U --- Cop Uppe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V --- Upsala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DZ --- Drumheller Eas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A --- Pinawa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B --- Estevan Point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C --- Welcome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E --- Chamouchouane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F --- Saint Paul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G --- Alberta Weather Centr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H --- Eastend Cypress, Sas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I --- Melita, Ma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J --- Bow Drill Iii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K --- Grey Isle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L --- Entrance Islan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O --- Lac Eon, Qu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P --- East Point, P. E. I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Q --- Swan River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R --- Ile D'Orleans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T --- Egber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U --- Eureka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V --- Ellice River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W --- L'Assomp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EZ --- Saturna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D --- Cape Dyer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E --- Elk Island National Par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F --- Melfort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G --- Sartine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H --- St. Shott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J --- Cardston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L --- Fort Relianc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M --- Chatham Point Lighthous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N --- Cree Lak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P --- Nai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Q --- Frelighsburg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R --- Horsefly River, Bc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U --- Little Macatin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W --- Baie Comeau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X --- Colville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Y --- Conne Rive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FZ --- Fort Reliance, Nw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B --- Ballenas Islan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D --- Goderich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F --- Garden River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H --- Grenadier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J --- Montreal River Radar Si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L --- Lagoon Cit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M --- Waterton Park Ga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N --- Gretna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P --- Pemberton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Q --- Roquemaur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R --- Iles-De-La-Madelei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T --- Sisters Islan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V --- Carp Radar Si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W --- Sparwoo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Y --- Esther 1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GZ --- Grise Fiord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A --- Highval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C --- Vancouver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E --- Ellersli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H --- Hunters Point Ma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I --- Three Hill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L --- Holland Rock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M --- Varenne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N --- Jimmy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O --- Hopedal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P --- Heath Poin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S --- Bernard Harbou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T --- Haines Junc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U --- Star Broo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V --- Beaucevill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W --- Comfort Cove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HY --- Mont-Orfor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C --- Isachsen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D --- Fort Providenc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E --- Indian Rive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F --- Quatsino Light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I --- Victoria Beach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J --- Lupin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K --- Broadview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M --- Upsala Radar Si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O --- Iskut Rive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Q --- Primrose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R --- Victoria Marin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T --- Saint Clothilde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W --- Watrous East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X --- Mistook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Y --- St Leonar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IZ --- L'Acadi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A --- Jasper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C --- Ennadai Lak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D --- Grand Rapids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H --- Southen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I --- Assiniboia Airport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M --- Upper Rideau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N --- Herschel Islan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O --- Jonquiere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P --- Porter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R --- Creston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T --- St Jovite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U --- Langara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W --- Jasper Warden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X --- Leader Airport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Y --- Yathkyed Lak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JZ --- Dubawnt Lak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D --- Bonnard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E --- Pelly Ba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H --- Malahat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I --- Kitima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K --- Katatota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O --- Rockglen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R --- King Radar Si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U --- Whiskey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V --- Hope Slid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KW --- Cape Kakkivia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B --- Lac La Biche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E --- Lucky Lake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F --- Lansdowne Hous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G --- Little Chicago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I --- Liverpool Ba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M --- Victoria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O --- Shilo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P --- Herbert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Q --- Nipissing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S --- Mount Forest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T --- Alert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V --- Waskesiu Lake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X --- Longstaff Bluff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Y --- Lytton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LZ --- Candle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A --- Masset 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D --- Mould Bay Camp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E --- Cathedral Poin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H --- Mary's Harbour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I --- Miscou Island, N. B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J --- Maniwaki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M --- P. Meadows Coastal Station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N --- Mcgill Radar Si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P --- Powder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Q --- Maplecreek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R --- Merry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S --- Mcinnes Island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T --- Lac La Martr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U --- Rampart River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V --- St Charles Cree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W --- Maniwaki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X --- Mildred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MZ --- Western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B --- S. E. Shoal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C --- Cobourg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D --- Pelly Islan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H --- Riviere Du Loup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I --- Nipterk Bas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K --- Carman U Of 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L --- Great Duck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M --- Nelson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O --- Satah River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P --- Nakusp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Q --- Nicolet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R --- Nakiska Ridgetop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T --- Turtle Mountai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W --- Haldane River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X --- Nechako Rive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NZ --- Nagagami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A --- Camsell River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B --- Brevoort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C --- New Carlisle1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D --- Normandi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E --- Onefour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H --- Ste Agathe Des Mon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I --- Ivvavik Park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K --- Elbow Marine Aviation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L --- Sable Island Ma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N --- Dawson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U --- Primrose Lake 2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OY --- Wynyard Marine Aviation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A --- Henderickson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B --- Beausoleil Island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C --- Port Colborne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D --- Parc Des Laurenti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H --- Inukjuak, Qu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I --- Pine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J --- Point Escuminac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K --- Parent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L --- Pickle Lake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O --- Pilot Mound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Q --- Montreal-Es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R --- Princeton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S --- Long Poin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U --- Puntzi Mountain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PY --- Fort Chipewyan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C --- Port Alberni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E --- Toronto Head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F --- Rabbit Kettle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H --- Lennoxvill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J --- Sedco 710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K --- Race Rocks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L --- Lethbridge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M --- Cap Roug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O --- Ile Bicquet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P --- Point Petre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Q --- Lacombe Cd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R --- Ice Auxiliary Perroquet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S --- Kindakun Rocks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V --- Puinte Claveau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W --- Cape Whittl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Y --- Hanbury River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QZ --- Quesnel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A --- Cape Race, Nfl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D --- Red Earth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F --- Pelly Bay 1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J --- Rosetown East, Sas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K --- Bancroft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M --- Rocky House Marine Aviation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N --- Hart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O --- Rose Spi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P --- Nicholson Peninsul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Q --- Trois Riviere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T --- Crowsnes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U --- Solander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V --- Camros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W --- Fourchu Hea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Y --- Milk Rive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RZ --- Cap D'Espoir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A --- Sable Island, N. S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D --- Summerside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E --- Edmonton Stony Plain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F --- Cap Madeleine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G --- Cap Cha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H --- Sousa Crk Av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I --- Simcoe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K --- Squamish Airport, B. C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L --- Salmon Arm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O --- Exeter Radar Si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P --- Sheringham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Q --- Aulvik National Par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R --- Spiritwood West, Sas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S --- St. Stephen, N. B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T --- La Pocatier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V --- Blue River Marine Aviation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W --- Sparwood / Elk Valle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Y --- Sachs Harbour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SZ --- Fisher Branch Marine Aviation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A --- Mc Tavish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B --- Border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C --- Ethelda Ba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D --- Robertson Lake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E --- Trout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F --- Beartooth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G --- Pointe Des Mont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N --- Cap Tourmen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O --- Toronto Aes Hq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Y --- Trois Riviere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TZ --- Toronto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UL --- Québec Fcst Offic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UM --- Faro, Y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UP --- Cape Hooper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UR --- Truro, N. S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US --- Summerlan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UT --- Shoal Lake Airport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UU --- Mackar Inle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UW --- Dewar Lakes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UY --- Rouy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A --- Bonavista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C --- Swift Current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D --- Broughton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E --- Valleyfiel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I --- Vegreville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K --- Vernon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N --- Val Marie Southeast, Sas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O --- Vauxhall Cd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P --- Cypress Hills Par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Q --- Ste Anne De Bell 1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T --- Buffalo Narrows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V --- Vic. Hartland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VY --- Villeroy Radar Sit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A --- W Vancouver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B --- Burlington Pier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C --- Collins Bay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E --- Western Head, N. S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F --- Weyburn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K --- White Rock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L --- Bonilla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M --- Grant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N --- Peawanuck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O --- Willow Cree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P --- Wasagaming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S --- George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U --- Ingenika Poin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V --- Killinek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X --- Cove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WZ --- Port Weller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XA --- Bow Valle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XI --- Ferolle Poin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XJ --- Bull Arm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XL --- Bow Islan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XM --- Helmcken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XO --- Rowan Gorilla Iii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XP --- Pangnirtung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XV --- Back River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XW --- Alexis River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YB --- N. Bay Weather Offic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YE --- Outlook Pfr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YG --- Charlottetow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YH --- Rae Lake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YJ --- Victoria Universit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YL --- Yoho Park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YM --- Cape Merc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YO --- Wynyard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YY --- Osoyoos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ZA --- Agassiz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ZB --- Port-Aux-Basques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ZD --- Scudder Point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ZG --- Banff Marine Aviation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ZL --- Cumshewa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ZN --- Sagona Island Meteorological Aeronautical Presentation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ZV --- Virginia Fall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ZW --- Teslin Marine Aviation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WZZ --- Saglek Ba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AD --- La Grande Iii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AH --- La Grande Iv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AJ --- Komakuk Beach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AM --- Sault Ste Marie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AS --- Kangirsuk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AW --- Shearwater, N. S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AY --- Saint Anthony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AZ --- Tofino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B --- Pelly Bay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C --- Baie Comeau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D --- Bella Coola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G --- Bagotville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K --- Baker Lake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L --- Campbell River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R --- Brandon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U --- Nipawin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V --- Berens River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W --- Calgary / Springban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BX --- Blanc Sablon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A --- Cartwright Ma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B --- Cambridge Bay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D --- Nanaimo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G --- Castlegar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H --- Chatham Can-Mil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L --- Charlo, N. B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O --- Coppermine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P --- Blue River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Q --- Chetwynd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S --- Chesterfield Inle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T --- Coronation Marine Aviation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X --- Gagetown Can-Mil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CY --- Clyde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DA --- Dawson, Y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DB --- Burwash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DC --- Princeto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DF --- Deer Lake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DM --- Ross River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DN --- Dauphin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DP --- Nain, Nfl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DQ --- Dawson Creek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ED --- Edmonton Namao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EG --- Edmonton International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EK --- Arviat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EL --- Elliot Lake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EN --- Estevan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ET --- Edson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EU --- Eureka Ma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EV --- Inuvik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FB --- Iqaluit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FC --- Fredericton, N. B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FO --- Flin Flo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FR --- Fort Resolu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FS --- Fort Simpson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FT --- Makkovik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E --- Golde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H --- Fort Good Hope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K --- Kingston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L --- La Grande Riviere, Qu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M --- Gimli Industrial, Ma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P --- Gaspe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Q --- Geraldton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R --- Iles De La Madeleine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T --- Igloolik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V --- Havre St Pierr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W --- Kuujjuarapik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GX --- Gillam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A --- Quaqtaq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B --- Hudson Bay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D --- Dryde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E --- Hope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H --- Nemiscau Airport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I --- Holman Island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K --- Gjoa Have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M --- Hamilto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U --- Saint Hubert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Y --- Hay River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HZ --- Halifax International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ID --- Digby Airport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IK --- Ivujivik Airport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IO --- Pond Inlet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IV --- Island Lake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JF --- Fort Liard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JT --- Stephenville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A --- Kamloops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D --- Aklavik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F --- Waterloo Well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G --- Kangiqsujuaq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J --- Key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L --- Schefferville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O --- Akulivik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Q --- Waskaganish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Y --- Kindersley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KZ --- Toronto Buttonvill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LC --- Kimmirut A Nw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LJ --- Meadow Lake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LL --- Lloydminister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LT --- Alert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LU --- Kangiksualujjuaq 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LW --- Kelowna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A --- Mayo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D --- Mould Bay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H --- Mary's Harbou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J --- Moose Jaw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L --- Charlevoix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M --- Fort Mcmurray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O --- Moosonee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T --- Chibougamau-Chapais, Qu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U --- Umiujaq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MX --- Montreal / Mirabel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NA --- Natashquan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ND --- Gatineau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NE --- Norway House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NM --- Matagami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OC --- Old Crow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OD --- Cold Lake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OJ --- High Level, Alt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OW --- Ottawa Int'L.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OY --- Valcartier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A --- Prince Albert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C --- Paulatuk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D --- Port Hawkesbury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E --- Peace River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G --- Portage Southport 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H --- Inukjuak Airport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N --- Port Menier Ma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Q --- Peterborough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R --- Prince Rupert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W --- Powell River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X --- Povungnituq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Y --- Fort Chipewyan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PZ --- Burns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A --- Muskoka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B --- Québec, Qu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D --- The Pas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F --- Red Deer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G --- Windsor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H --- Watson Lake, Y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I --- Yarmouth, N. S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K --- Kenora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L --- Lethbridge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M --- Moncton, N. B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Q --- Comox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R --- Regina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T --- Thunder Bay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U --- Grande Prairie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V --- Yorkton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W --- North Battleford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X --- Gander Int. Airport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Y --- Sydney, N. S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QZ --- Quesnel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RB --- Resolute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RJ --- Roberval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RL --- Red Lake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RM --- Rocky Mountain House, Alt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RT --- Rankin Inlet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RV --- Revelstoke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A --- Sable Island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B --- Sudbury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C --- Sherbrooke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D --- Suffield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F --- Stony Rapids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J --- Saint John, N. B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K --- Sanikiluaq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L --- Saint Leonard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M --- Fort Smith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N --- Saint Catharines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R --- Nanisivik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U --- Summerside Can-Mil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SY --- Sachs Harbour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TE --- Cape Dorset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TH --- Thompson Weather Office, Ma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TJ --- Terrace Bay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TL --- Big Trout Lak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TQ --- Tasiujaq 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TR --- Trenton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TS --- Timmins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TZ --- Toronto Island Airport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A --- Shingle Point, Y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B --- Tuktoyaktu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I --- Cape Young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J --- Lady Franklin Point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K --- Byron Bay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L --- Montreal / Dorval International, Qu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Q --- Jenny Lind Island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S --- Shepherd Bay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T --- Repulse Bay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V --- Longstaff Blf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X --- Hall Beach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UY --- Rouy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VC --- La Ronge, Sask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VM --- Broughton Island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VO --- Val D'Or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VP --- Kuujjuaq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VQ --- Norman Wells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VR --- Vancouver International Air-Port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VT --- Buffalo Narrows Ma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VV --- Wiarton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WA --- Petawawa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WG --- Winnipeg Int. Airport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WH --- Victoria Harbou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WJ --- Fort Frankli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WK --- Wabush Lake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WL --- Williams Lake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WO --- Lupin Airport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WV --- Wainwright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WY --- Wrigley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C --- Cranbrook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D --- Edmonton Municipal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E --- Saskatoon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H --- Medicine Hat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J --- Fort St John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L --- Sioux Lookout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N --- Whale Cove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P --- Pangnirtung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Q --- Beaver Creek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R --- Earlton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S --- Prince George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T --- Terrace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U --- London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X --- Abbotsford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Y --- Withehorse, Y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XZ --- Wawa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B --- North Bay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C --- Calgary International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D --- Smithers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E --- Fort Nelson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F --- Penticton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G --- Charlottetown, P. E. I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H --- Spence Bay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J --- Victoria Int. Airport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L --- Lynn Lake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N --- Swift Current, Sask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Q --- Churchill, Man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R --- Goose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T --- St. John's, Nfld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U --- Kapuskasing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W --- Armstrong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Y --- Mont Joli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YZ --- Toronto Pearson Int'L.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E --- Gore Bay, On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F --- Yellowknife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G --- Salliut Airport Supplementary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H --- Slave Lake, Alta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P --- Sandspit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R --- Sarnia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S --- Coral Harbour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T --- Port Hardy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U --- Whitecourt, Alta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V --- Sept-Iles, Que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W --- Teslin, Y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X --- Greenwood, N. S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YZY --- Mackenzie, B. C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AG --- La Grande Iv Remote Environment Automatic Data Acquisition Concep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BF --- Bathurst Airport Aviation Weather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DI --- Churchill Falls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EM --- Eastmain River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FA --- Faro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FM --- Fort Mcpherso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FN --- Fort Norman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NB --- North Bay Remote Environment Automatic Data Acquisition Concep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OC --- Old Crow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PC --- Pincher Creek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PK --- Paulatuk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ST --- Stewart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UB --- Tuktoyaktuk Automated Reporting Station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UE --- Cape Parry, N. W. T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UM --- Churchill Falls, Nfld.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VL --- Edmonton / Villeneuve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CZWN --- Wainwright Automatic Weather Reporting System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D --- Bou-Saad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E --- Bejai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F --- Aoulef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G --- Dar-El-Beid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J --- Djanet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P --- Illizi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S --- Setif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T --- Tamanrasset / Aguenn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V --- Jijel Achouat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AY --- Mecheri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BB --- Annab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BC --- Constantine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BP --- Skikd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BS --- Tebess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BT --- Batn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FI --- Djelf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OB --- Tiaret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OF --- Tindouf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OI --- Chlef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ON --- Tlemcen Zenat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OO --- Oran / Es Seni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OR --- Bechar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A --- Adrar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B --- Biskr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E --- El Gole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G --- Ghardai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H --- Hassi-Messaoud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I --- In Salah North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K --- Touggourt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L --- Laghouat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O --- El Oued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T --- Timimoun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U --- Ouargla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AUZ --- In Amenas, Al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BBB --- Cotonou, Ben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BBC --- Bohicon, Ben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BBK --- Kandi, Ben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BBN --- Natitingou, Ben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BBP --- Parakou, Ben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BBS --- Save, Ben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FCC --- Ouahigouya, Burkina Fas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FCO --- Boromo, Burkina Fas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FCP --- Po, Burkina Fas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FEE --- Dori, Burkina Fas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FEF --- Fada N'Gourma, Burkina Fas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FFD --- Ouagadougou, Burkina Fas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FOD --- Dedougou, Burkina Fas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FOG --- Gaoua, Burkina Fas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FOO --- Bobo-Dioulasso, Burkina Fas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AA --- Accra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AD --- Ada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AH --- Ho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AK --- Akuse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AS --- Saltpond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AT --- Tema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KA --- Akim Oda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KK --- Koforidua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LB --- Bole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LE --- Tamale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LN --- Navrongo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LW --- Wa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LY --- Yendi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SB --- Sefwi Bekwai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SI --- Kumasi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SN --- Sunyani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SW --- Wenchi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TK --- Takoradi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GTX --- Axim, Gh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AD --- Adiake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AP --- Abidjan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BK --- Bouake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BU --- Bondoukou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DK --- Dimbokro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DL --- Daloa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GA --- Gagnoa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KO --- Korhogo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MN --- Man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OD --- Odienne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SP --- San Pedro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SS --- Sassandra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TB --- Tabou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IYO --- Yamoussoukro, Cote D'Ivoi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BI --- Bida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CA --- Calabar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GU --- Gusau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IB --- Ibadan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IL --- Ilorin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JO --- Jos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KA --- Kaduna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KN --- Kano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MK --- Makurdi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MM --- Lagos / Ikeja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OS --- Oshogbo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PO --- Port Harcourt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SO --- Sokoto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YO --- Yola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NZA --- Zaria, Nige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RB --- Birni-N'Konni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RG --- Gaya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RI --- Bilma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RL --- Tillabery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RM --- Maradi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RN --- Niamey-Aero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RT --- Tahoua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ZA --- Agadez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ZF --- Diffa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ZG --- Goure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ZM --- Maine-Soroa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RZR --- Zinder, Nige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KA --- Tabarka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MB --- Habib Bourguiba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A --- Tunis-Carthage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B --- Bizerte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D --- Remada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F --- Gafsa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G --- Gabes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J --- Djerba Mellita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K --- Kairouan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L --- Kelibia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M --- Monastir-Skanes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N --- Jendouba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R --- El Borma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X --- Sfax El-Maou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TTZ --- Tozeur, Tuni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XAK --- Atakpame, To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XMG --- Mango, To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XNG --- Niamtougou, To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XSK --- Sokode, To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XTA --- Tabligbo, To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DXXX --- Lome, To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AW --- Antwerpen / Deurne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BE --- Beauvechain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BL --- Kleine Brogel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BR --- Bruxelles National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BT --- Brasschaat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BX --- Bertrix Bel-Afb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CI --- Charleroi / Gosselies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CV --- Chievres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DT --- Schaffen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FN --- Koksijde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FS --- Florennes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GT --- Gent / Industrie-Zone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LB --- Elsenborn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LG --- Bierset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MB --- Melsbroek Bel-Afb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MT --- Munte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OS --- Oostende Airport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SP --- Spa / La Sauveniere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ST --- Sint-Truiden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SU --- St-Hubert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TN --- Goetsenhoven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WE --- Weelde Military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BZW --- Genk, Belgiu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AC --- Altenburg Nobitz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AH --- Heringsdorf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B --- Berlin-Schoenefeld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C --- Dresden-Klotzsche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E --- Erfurt-Bindersleb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F --- Frankfurt / M-Flughaf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G --- Muenster / Osnabrueck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H --- Hamburg-Fuhlsbuettel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I --- Berlin-Tempelhof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K --- Koeln / Bon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L --- Duesseldorf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M --- Munich / F.J.Strauss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N --- Nuernberg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P --- Leipzig-Schkeuditz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R --- Saarbruecken / Ensheim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S --- Stuttgart-Echterding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T --- Berlin-Tegel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V --- Hannover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DW --- Brem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FH --- Hah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HI --- Hamburg-Finkenwerder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HK --- Kiel / Holtenau Civilia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HL --- Luebeck-Blankensee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LN --- Monchengladbach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LP --- Paderborn / Lippstadt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LW --- Dortmund / Wickede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MA --- Augsburg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MO --- Oberpfaffenhof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NY --- Friedrichshaf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QD --- Bayreuth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QM --- Hof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TZ --- Konstanz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VE --- Braunschweig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VK --- Kassel / Cald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WD --- Lemwerder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XW --- Westerland / Sylt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DZE --- Ess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HA --- Hall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HF --- Helsinki-Malm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HK --- Helsinki-Vantaa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HL --- Hailuoto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HT --- Ahtar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IL --- Ilmajok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IV --- Ivalo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JO --- Joensuu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JY --- Jyvaskyla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KA --- Kauhava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KE --- Kem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KI --- Kajaan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KK --- Kruunupyy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KS --- Kuusamo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KT --- Kittila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KU --- Kuopio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MA --- Mariehamn / Aland Island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MI --- Mikkel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OU --- Oulu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PE --- Pello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PO --- Por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PU --- Pudasjarv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RO --- Rovaniem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SA --- Savonlinna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SO --- Sodankyla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SU --- Suomussalm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TP --- Tampere / Pirkkala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TU --- Turku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UT --- Utt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VA --- Vaasa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VI --- Viitasaari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FVR --- Varkaus, Fin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AA --- Belfast / Aldergrove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AC --- Belfast / Harbour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AE --- Eglinton / Londonderr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BB --- Birmingham /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BE --- Coventry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BJ --- Staverton Privat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CC --- Manchester Airport, United Kingdo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B --- Plymouth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C --- Chivenor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G --- Saint Mawga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K --- Kemble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L --- Lyneham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M --- Boscombe Dow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P --- Portland / Rnas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R --- Culdro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X --- St Athan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DY --- Yeovilto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FF --- Cardiff-Wales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FH --- Swansea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GD --- Bristol / Lulsgat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GP --- Liverpool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GW --- Luton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HD --- Plymouth / Roborough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HE --- Scilly, Saint Mary'S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HH --- Bournemouth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HI --- Southampton / Weather Centr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JA --- Alderney / Channel Island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JB --- Guernsey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JJ --- Jersey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KA --- Shoreham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KB --- Biggin Hill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KK --- London / Gatwick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LC --- London City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LF --- Farnborough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LL --- London / Heathrow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MC --- Southend-On-Sea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MD --- Lydd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C --- Carlisl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H --- Blackpool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J --- Humbersid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L --- Walney Island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M --- Leeds And Bradford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R --- Hawarde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S --- Isle Of Man / Ronaldsway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T --- Newcastl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V --- Tees-Sid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NX --- East Midlands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OD --- Llanbedr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OM --- Spadeadam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OP --- Pembrey Sands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OS --- Shawbury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OV --- Valley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OY --- West Freugh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A --- Kirkwall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B --- Sumburgh Cap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C --- Wick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D --- Aberdeen / Dyc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E --- Inverness / Dalcross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F --- Glasgow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H --- Edinburgh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K --- Prestwick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L --- Benbecula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M --- Scatsa / Shetland Island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N --- Dundee / Riversid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O --- Stornoway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T --- Perth / Scon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U --- Tire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PW --- Unst Island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QA --- Tain Rang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QJ --- Machrihanish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QK --- Kinloss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QL --- Leuchars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QM --- Boulmer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QS --- Lossiemouth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RB --- London Weather Centr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RR --- Bracknell / Beaufort Park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SC --- Cambridg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SH --- Norwich Weather Centr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SS --- Stansted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TC --- Cranfield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TE --- Exeter Airpor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TG --- Filton Privat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TH --- Hatfeild Privat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UA --- Upper Heyford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UB --- Benso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UC --- Aberporth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UL --- Lakenheath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UM --- Mansto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UN --- Mildenhall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UP --- Sculthorpe Af Me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UW --- Wattisham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UY --- Wyton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VA --- Fairford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VG --- Woodbridge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VI --- Greenham Common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VJ --- Bentwaters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VN --- Brize Norto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VO --- Odiham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VP --- Middle Wallop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WC --- Cosford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WU --- Northol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WZ --- Alconbury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C --- Coningsby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D --- Disforth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E --- Leeming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F --- Cowde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G --- Church Fento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H --- Honington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J --- Cottesmor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N --- Newto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T --- Wittering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U --- Linton-On-Ou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V --- Leconfield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W --- Waddington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XZ --- Topcliffe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YC --- Coltishall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YD --- Cranwell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YE --- Barkston Heath Royal Air Force Base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YH --- Holbeach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YM --- Marham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YP --- Mount Pleasant Airport, South Georgia and the South Sandwich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GYW --- Wainfleet, UK und Nord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AM --- Amsterdam Airport Schiphol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BK --- Maastricht Airport Zuid Limburg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DB --- De Bilt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DL --- Deelen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EH --- Eindhoven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GG --- Groningen Airport Eelde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GR --- Gilze-Rijen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KD --- De Kooy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LW --- Leeuwarden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RD --- Rotterdam Airport Zestienhoven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SB --- Soesterberg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TW --- Twenthe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VB --- Valkenburg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VK --- Volkel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VL --- Vlieland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HWO --- Woensdrecht, Nether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ICK --- Cork Airport, 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IDW --- Dublin Airport, 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IME --- Casement Aerodrome, 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INN --- Shannon Airport, Ir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AH --- Tirstrup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AT --- Anholt Island Automated Reporting Station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AV --- Avno Danish Air Force Base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BI --- Billund Lufthavn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CH --- Koebenhavn / Kastrup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EB --- Esbjerg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HO --- Lindtorp Airport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HS --- Hadsund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KA --- Karup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MB --- Maribo Lufthavn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OD --- Odense / Beldringe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RK --- Koebenhavn / Roskilde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RN --- Roenne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SB --- Soenderborg Lufthavn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SN --- Sindal Flyveplads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SP --- Skrydstrup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ST --- Sydfyns Flyveplads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SV --- Skive Lufthavn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TS --- Thisted Lufthavn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VA --- Vandel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VD --- Vamdrup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VG --- Soervaag / Vagar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VJ --- Stauning Lufthavn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VL --- Vaerloese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KYT --- Aalborg, Denmark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LLX --- Luxembourg / Luxembourg, Luxembourg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AL --- Alesund / Vigra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AN --- Andoya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AS --- Ny-Alesund Ii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AT --- Alta Lufthav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BJ --- Bjornoya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BL --- Forde / Bringeland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BM --- Voss-Bo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BN --- Bronnoysund / Bronnoy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BO --- Bodo Vi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BR --- Bergen / Flesland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BS --- Batsfjord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BV --- Berlevag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CN --- Kristiansand / Kjevik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DI --- Dagali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DU --- Bardufoss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EK --- Ekofisk Oil Platform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EV --- Evenes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FB --- Oslo / Fornebu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FG --- Fagernes Leiri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FL --- Floro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FR --- Frigg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GC --- Gullfax Platform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GM --- Oslo / Gardermo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HD --- Haugesund / Karmoy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HF --- Hammerfest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HK --- Hasvik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HO --- Hop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HV --- Honningsvag / Vala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JA --- Jan May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KA --- Kautokeino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KB --- Kristiansund / Kvernberget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KR --- Kirkenes Lufthav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LI --- Lista Flyplass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LK --- Leknes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MH --- Meham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ML --- Molde / Aro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MS --- Mosjoen Kjaerstad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NA --- Banak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NK --- Narvik Iii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NM --- Namsos Lufthav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NO --- Notodd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OA --- Oseberg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OL --- Orland Iii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OV --- Orsta-Volda / Hovd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RA --- Mo I Rana / Rossvoll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RM --- Rorvik / Ryum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RO --- Roros Lufthav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RS --- Rost Flyplass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RY --- Rygge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B --- Svalbard Lufthav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D --- Sandane / Anda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G --- Sogndal / Haukas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H --- Svolvaer / Helle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K --- Storkmarknes / Skag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N --- Skien-Geiterygg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O --- Stord / Soerstokk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R --- Sorkjosen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S --- Svartnes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ST --- Sandnessjoen / Stokka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TC --- Tromso / Langnes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TO --- Torp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VA --- Trondheim / Vaernes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VD --- Vadso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NZV --- Stavanger / Sola, Norw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GD --- Gdansk-Rebiechowo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KK --- Krakow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KO --- Koszalin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KT --- Katowice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PO --- Poznan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RZ --- Rzeszow-Jasionka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SC --- Szczecin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SK --- Slupsk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WA --- Warszawa-Okecie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WR --- Wroclaw Ii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PZG --- Zielona Gora, Po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CF --- Linkoping / Malmen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CL --- Soderhamn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CM --- Uppsala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DA --- Ljungbyhed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DB --- Angelholm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DF --- Ronneby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GG --- Goteborg / Landvetter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GJ --- Jonkoping Flygplats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GP --- Goteborg / Save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GR --- Skovde Flygplats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GT --- Trollhattan Private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IB --- Satenas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KM --- Siljan / Mora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KN --- Skavasta / Stockholm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MK --- Kristianstad / Everod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MQ --- Kalmar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MS --- Malmo / Sturup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MT --- Halmstad Swedish Air Force Base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MV --- Hagshult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MX --- Vaxjo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NG --- Gallivare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NJ --- Jokkmokk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NK --- Kramfors Flygplats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NN --- Sundsvall-Harnosand Flygplats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NO --- Ornskoldsvik Airport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NQ --- Kiruna Airport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NS --- Skelleftea Airport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NU --- Umea Flygplats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OE --- Orebro Private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OW --- Vasteras / Hasslo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PA --- Lulea / Kallax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PC --- Ostersund / Froson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PD --- Gunnarn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PE --- Vidsel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SA --- Stockholm / Arlanda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SB --- Stockholm / Bromma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SD --- Borlange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SF --- Hultsfred Swedish Air Force Base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SK --- Gavle / Sandviken Air Force Base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SL --- Linkoping / Saab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SP --- Norrkoping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SQ --- Karlstad Flygplats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SSV --- Visby Flygplats, Swed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AD --- Spangdahlem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AR --- Ramstei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AS --- Sembach USA Air Force Operated Base In Foreign Country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BA --- Aachen / Merzbruck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CE --- Mebstetten / Albstadt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EB --- Ansbach / Katterbach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EH --- Bad Kreuznach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EU --- Giebelstadt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GB --- Berg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GG --- Gluecksburg / Meierwik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GI --- Idar-Oberstei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GK --- Kuemmersruck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GM --- Mepp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GW --- Wittstock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GY --- Kalkar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GZ --- Messstett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A --- Altenstadt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B --- Bueckeburg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C --- Celle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E --- Rheine-Bentlage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F --- Fritzlar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I --- Itzehoe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L --- Laupheim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M --- Mendig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N --- Niederstett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R --- Roth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S --- Fassberg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HT --- Cottbus Flugplatz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IC --- Grafenwoehr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ID --- Hanau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IE --- Heidelberg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IH --- Hohenfels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IK --- Illesheim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IN --- Kitzingen Usa \ Af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ME --- Eggebek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MK --- Kiel-Holtenau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MN --- Nordholz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D --- Diepholz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G --- Geilenkirch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H --- Hoh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J --- Jever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L --- Laage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N --- Noervenich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P --- Hopst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R --- Presch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S --- Schleswig-Jagel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T --- Wittmundhav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U --- Trollenhag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NW --- Wunstorf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OR --- Coleman Mannheim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OU --- Wiesbad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A --- Landsberg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B --- Buechel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E --- Erding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F --- Fuerstenfeldbruck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H --- Holzdorf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I --- Ingolstadt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L --- Lechfeld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M --- Memming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N --- Neuburg / Donau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SP --- Pferdsfeld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UL --- Laarbruch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UN --- Nordhor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UO --- Guetersloh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TUR --- Brueggen, German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VRA --- Riga Airport, Belar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EYVI --- Vilnius, Lithu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AB --- Alexander Bay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AN --- Aliwal North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BL --- Bloemfontein J. B. M. Hertzog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BM --- Bethlehem Airport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BY --- Beaufort West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CL --- Carolina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CT --- Cape Town D. F. Malan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CV --- Calvinia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DA --- De Aar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DN --- Durban Louis Botha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EL --- East London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EO --- Ermelo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FF --- Frankfort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FR --- Fraserburg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GB --- Gobabis, Nami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GE --- Gough Island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GG --- George Airport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GM --- Johannesburg / Rand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GR --- Graaff Reinet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HS --- Hoedspruit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IR --- Pretoria Irene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JS --- Jan Smuts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KM --- Kimberley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LA --- Lanseria Civ / Mil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LT --- Lichtenburg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LW --- Langebaanweg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LY --- Ladysmith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MB --- Middelburg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ME --- Marion Island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MG --- Margate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MM --- Mmabatho Airport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MO --- Mossel Bay Cape Saint Blaize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NC --- Newcastle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NS --- Nelspruit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OB --- Overberg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OH --- Oudtshoorn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PB --- Pietersburg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PE --- Port Elizabeth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PH --- Phalaborwa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PI --- Pietersburg Civil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PJ --- Port St Johns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PM --- Pietermaritzburg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PR --- Pretoria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QT --- Queenstown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RB --- Richard Bay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SB --- Springbok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TC --- Tristan Da Cunha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TZ --- Tzaneen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UP --- Upington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UT --- Umtata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VB --- Vryburg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VR --- Vredendal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VY --- Vryheid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WB --- Wonderboom / Pretoria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WK --- Waterkloof Lmb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WM --- Welkom, South Af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AWW --- Windhoek, Nami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FT --- Francistown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GZ --- Ghanzi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JW --- Jwaneng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KE --- Kasane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LT --- Letlhakane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MN --- Maun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SK --- Seretse Khama International Airport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SN --- Sua-Pan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SW --- Shakawe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TE --- Tshane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BTS --- Tsabong, Botsw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BB --- Brazzaville / Maya-Maya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BD --- Djambala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BM --- Mouyondzi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BO --- M'Pouya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BS --- Sibiti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OG --- Gamboma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OI --- Impfondo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OM --- Makoua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OS --- Souanke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OU --- Ouesso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PA --- Makabana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PL --- Loubomo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CPP --- Pointe-Noire, Republik Kon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DMS --- Manzini / Matsapa Airport, Swaz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A --- Alindao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B --- Obo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F --- Bangui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G --- Bangassou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I --- Birao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L --- Bossembele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M --- Bambari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N --- N'Dele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O --- Bouar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R --- Bria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S --- Bossangoa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T --- Berberati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EFY --- Yalinga, Central Afr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HAW --- Wide Awake Field Ascension-Insel, Ascension-Inse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IMP --- Plaisance Mauritius, Mauriti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IMR --- Rodrigues, Mauriti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JDG --- Diego Garcia, Diego Garc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AB --- Banyo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AF --- Bafia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AG --- Abong-Mbang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AL --- Lomie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AM --- Meiganga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AN --- Nkongsamba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AO --- Betare-Oya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AY --- Yoko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A --- Maroua-Salak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B --- Kribi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C --- Tiko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D --- Douala Obs.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F --- Mamfe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I --- Batouri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M --- Koundja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N --- Ngaoundere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R --- Garoua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V --- Bamenda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KY --- Younde Ii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KYS --- Yaounde, Camero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BA --- Mbal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CH --- Chom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CP --- Chipat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IK --- Isok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KB --- Kawambw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KO --- Kaom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KS --- Kasam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LC --- Lusaka City Airport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LD --- Lundazi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LI --- Livingstone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LS --- Lusaka Internationalairport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MA --- Mans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MG --- Mongu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MP --- Mpik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MW --- Mwinilung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ND --- Ndol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PA --- Kasemp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PE --- Petauke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PO --- Kabompo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SE --- Serenje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SN --- Senanga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SS --- Sesheke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SW --- Solwezi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LZB --- Zambezi, Z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CH --- Hahaya International Airport, Comor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CV --- Ouani Anjouan, Comor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CZ --- Dzaoudzi / Pamanzi Mayotte, Comor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EE --- Saint-Denis / Gillot Reunion, Réuni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EP --- Saint-Pierre Reunion, Réuni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ME --- Antsirabe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MH --- Mahanoro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MI --- Antananarivo / Ivato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MO --- Maintirano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MS --- Sainte-Marie Aerodrome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MT --- Tamatave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MV --- Morondava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NA --- Diego-Suarez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ND --- Andapa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NH --- Antalaha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NL --- Analalava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NM --- Majunga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NN --- Fascene Nossi-Be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NQ --- Besalampy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NS --- Sambava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NV --- Vohemar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SD --- Fort-Dauphin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SF --- Fianarantsoa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SG --- Farafangana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SM --- Mananjary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SO --- Ranohira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SR --- Morombe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MST --- Tulear, Madagasc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NBG --- Monbaca Benguela, Ango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NCA --- Cabinda, Ango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NHU --- Huambo Nova Lisboa, Ango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NKU --- Bie Silva Porto, Ango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NLU --- Luanda, Ango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GM --- Mouila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GR --- Lambarene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B --- Bitam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C --- Cocobeach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D --- Moanda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E --- Mekambo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G --- Port-Gentil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K --- Makokou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L --- Libreville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M --- Mitzic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N --- Franceville / Mvengue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R --- Lastoursville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T --- Tchibanga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OOY --- Mayumba, Gabu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PPR --- Principe, São Tomé and Príncip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PST --- S. Tome, São Tomé and Príncip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BR --- Beira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CB --- Cuamba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CH --- Chimoio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IN --- Inhambane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LC --- Lichinga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LU --- Lumbo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MA --- Maputo / Mavalane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MP --- Mocimboa Da Praia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NP --- Nampula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PB --- Pemba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QL --- Quelimane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TE --- Tete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TT --- Tete / Chingozi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VL --- Vilanculos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QXA --- Xai Xai, Moçamb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SIA --- Seychelles Inter-National Airport, Seychell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SSS --- Seychelles International Airport Rawinsonde Station, Seychell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TTA --- Sarh, Cha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TTC --- Abeche, Cha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TTD --- Moundou, Cha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TTJ --- Ndjamena, Cha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TTK --- Bokoro, Cha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TTL --- Bol-Berim, Cha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TTN --- Am-Timan, Cha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TTP --- Pala, Cha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TTY --- Faya, Cha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BB --- Beitbridge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BI --- Binga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BU --- Bulawayo Airport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CH --- Chipinge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CZ --- Buffalo Range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FA --- Victoria Falls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GO --- Gokwe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HA --- Harare Kutsaga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KA --- Karoi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KB --- Kariba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MT --- Mutoko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MV --- Masvingo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RU --- Rusape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TL --- Gweru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VWN --- Hwange National Park, Zimbabw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CL --- Chileka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CT --- Chitipa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DZ --- Dedza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KA --- Karonga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KI --- Lilongwe International Airport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KK --- Nkhota Kota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MG --- Mangochi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MY --- Monkey Bay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MZ --- Mzimba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SM --- Salima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WUU --- Mzuzu, Malaw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XMU --- Maseru-Mia, Lesoth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YGF --- Grootfontein, Nami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YKT --- Keetmanshoop, Nami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YLZ --- Luderitz / Diaz Point, Nami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YRK --- Rooikop Saaf / Civ, Nami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YRU --- Rundu, Nami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YWH --- J. G. Strijdom, Nami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AA --- Kinshasa / N'Djili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AG --- Moanda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AM --- Matadi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AN --- Inga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BA --- Inongo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BO --- Bandundu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CA --- Kikwit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CS --- Kenge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EA --- Mbandaka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FK --- Gemena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GN --- Boende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IA --- Kisangani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MB --- Butembo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NA --- Goma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NC --- Rutshuru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OA --- Kindu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QA --- Lubumbashi-Luano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QM --- Kolwezi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RA --- Manono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RF --- Kalemie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RQ --- Kongolo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SA --- Kamina / Base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UA --- Kananga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UK --- Tshikapa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VA --- Lodja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VI --- Lusambo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VS --- Ilebo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FZWA --- Mbuji-Mayi, Republik Kongo (DRC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BG --- Bougouni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BS --- Bamako / Senou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GO --- Gao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HB --- Hombori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KA --- Kenieba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KL --- Kidal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KO --- Koutiala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KT --- Kita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KY --- Kayes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MB --- Mopti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MK --- Menaka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NK --- Nara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NR --- Nioro Du Sahel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SG --- Segou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SK --- Sikasso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SN --- San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TB --- Tombouctou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ATS --- Tessalit, Mal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BYD --- Banjul / Yundum, Ga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CFV --- Fuerteventura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CHI --- Hierro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CLA --- La Palma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CLP --- Las Palmas De Gran Canaria / Gand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CRR --- Lanzarote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CTS --- Tenerife Sur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CXO --- Tenerife / Los Rodeos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EML --- Melill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FLL --- Lungi, Sierra Leon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GBF --- Bafata, Guinea-Bissa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GOV --- Bissau Aeroport, Guinea-Bissa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AA --- Agadir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AD --- Agadir Al Massira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AT --- Tan-Tan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FF --- Fes-Sais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FI --- Ifrane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FK --- Errachidia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FM --- Meknes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FN --- Nador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FO --- Oujda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FZ --- Taza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MC --- Casablanca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ME --- Rabat-Sale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MF --- Sidi Ifni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MI --- Essaouira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MN --- Nouasseur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MS --- Safi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MX --- Marrakech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MY --- Kenitra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MZ --- Ouarzazate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TA --- Al Hoceima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TN --- Tetuan / Sania Ramel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MTT --- Tanger Aerodrome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GG --- Ziguinchor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GK --- Kolda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GS --- Cap-Skirring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OD --- Diourbel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OG --- Linguere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OK --- Kaolack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OY --- Dakar / Yoff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SM --- Matam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SP --- Podor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SS --- Saint-Louis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TK --- Kedougou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OTT --- Tambacounda, Sene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NA --- Aioun El Atrouss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NB --- Boutilimit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ND --- Tidjikja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NF --- Kiffa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NI --- Nema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NJ --- Akjoujt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NK --- Kaedi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NN --- Nouakchott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NR --- Rosso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PA --- Atar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PP --- Nouadhibou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QPT --- Bir Moghrein, Mauret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SVO --- Villa Cisneros, Moroc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CY --- Conakry / Gbessia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FH --- Faranah / Badala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ID --- Kindia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KU --- Kissidougou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LB --- Labe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MA --- Macenta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NZ --- N'Zerekore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OK --- Boke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SI --- Siguiri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UXD --- Kankan, Guin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GVAC --- Sal, Cape Verd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AB --- Addis Abab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AG --- Agordat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AM --- Arba Minch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AW --- Awash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AX --- Axum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BC --- Baco / Bako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BD --- Bahar Dar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DC --- Combolch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DM --- Debremarcos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DR --- Dire Daw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GH --- Ghinnir / Ginir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GN --- Gondar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GO --- Gode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GR --- Gore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HM --- Harar Med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JJ --- Jiggig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JM --- Jimm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KD --- Kabre Dare Military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LA --- Awass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MK --- Makale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ML --- Masslo / Meslo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MS --- Massaw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NG --- Neghelli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SB --- Assab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SO --- Assosa / Asos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ATS --- Tessenei / Teseney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BBA --- Bujumbura, Burund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CMM --- Mogadiscio, Som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CMN --- Belet Uen, Som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DAM --- Djibouti \ Ambouli, Djibout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AR --- El Arish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AT --- Asyut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AX --- Alexandria / Nouzha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CA --- Cairo Airport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GN --- Hurguada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LX --- Luxor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MM --- Mersa Matruh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PS --- Port Said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SH --- Sharm El Sheikhintl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SN --- Asswan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ETR --- El Tor, Egyp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FFF --- Djibouti, Djibout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HAS --- Asmara, Ethiop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EL --- Eldoret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EM --- Embu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GA --- Garissa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IS --- Isiolo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JK --- Nairobi / Keniatta Airport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KG --- Kakamega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KI --- Kisumu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KR --- Kericho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KS --- Kisii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KT --- Kitale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LO --- Lodwar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LU --- Lamu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MA --- Mandera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MB --- Marsabit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ME --- Meru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ML --- Malindi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MO --- Mombasa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MU --- Makindu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MY --- Moyale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NC --- Nairobi / Dagoretti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NI --- Nyeri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NK --- Nakuru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NO --- Narok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NW --- Nairobi / Wilson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NY --- Nanyuki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VO --- Voi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KWJ --- Wajir, K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LGT --- Ghat, Liby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LKF --- Kufra, Liby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LLB --- Benina, Liby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LLS --- Sebha, Liby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LLT --- Tripoli Inter-National Airport, Liby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LTD --- Ghadames, Liby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RYG --- Gisenyi, Rw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RYR --- Kigali, Rw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AT --- Atbara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DN --- Dongola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DZ --- Damazine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FS --- El Fasher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GF --- Gedaref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GN --- Geneina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KA --- Kassala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KI --- Kosti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LI --- Kadugli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NL --- Nyala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NR --- Sennar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OB --- El Obeid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PN --- Port Sudan International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RN --- Renk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SJ --- Juba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SM --- Malakal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SP --- Port Sudan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SS --- Khartoum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SSW --- Wadi Halfa, Su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AR --- Arush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BU --- Bukob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DA --- Dar Es Salaam Airport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DO --- Dodom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IR --- Iring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KA --- Kigom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KI --- Kilwa Masoko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KJ --- Kilimanjaro Airport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MB --- Mbey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MG --- Morogoro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MO --- Mombo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MS --- Moshi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MT --- Mtwar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MU --- Musom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MW --- Mwanz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NA --- Nachingwe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PE --- Pemba / Karume Airport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SE --- Same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SO --- Songe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SY --- Shinyang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TB --- Tabora Airport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TG --- Tanga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TZA --- Zanzibar / Kisauni, Tanz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AR --- Arua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EN --- Entebbe Airport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FP --- Fort Portal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GU --- Gulu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JI --- Jinja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KB --- Kabale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KS --- Kasese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LI --- Lira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MA --- Mbarara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MI --- Masindi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MO --- Moroto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SO --- Soroti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HUTO --- Tororo, Ugan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1R --- Claiborne Range, La. Airways Facilities Sector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1T --- High Island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3Y --- Hallock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7S --- Deer Park, Deer Park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B9 --- Goat Island Remote Automatic Meteorological Observing System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E4 --- Payson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L3 --- Zuma Beach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V1 --- Custer, Custer County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W8 --- Chincoteague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Y2 --- Sturgeon Bay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0Y7 --- Lamoni, Lamoni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2B --- New Castles Coast Guard Light Station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2N --- Andover, Aeroflex-Andover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3A --- Nogales Automatic Meteorological Observing System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3G --- Niagara Coast Guard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4B --- Great Duck Island Coast Guard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4C --- Frankfort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5B --- Halfway Rock Coast Guard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5C --- Milwaukee Coast Guard Light Station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6B --- Heron Neck Coast Guard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6C --- Kenosha Coast Guard Station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7C --- Ludington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8B --- Monhegan / Manana Island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8C --- Michigan City Coast Guard Station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8N --- New London Ledge Cg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9C --- Muskegon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9D --- Mora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9G --- Buffalo Coast Guard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9R --- Ship Shoal Platform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G7 --- Mississippi Canyon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J1 --- Saint Simon Island Coast Guard Station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J2 --- Tybee Coast Guard Station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J3 --- Ponce De Leon Inle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J4 --- Cape San Blas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J5 --- Santa Rosa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K5 --- Elkhart / Elkhart-Morton County A., Ks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L2 --- Santa Monica Pier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O5 --- Montagu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S4 --- Scappoose, Scappoose Industrial Airpark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V1 --- Rifle Aviation Weather Reporting Station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V4 --- Saint Johnsbury, Saint Johnsbury, V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1W9 --- Wrightsville Beach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0B --- Rockland Coast Guard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0C --- Saint Joseph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0G --- Ashtabula Coast Guard Station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0J --- West Jonesport Coast Guard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1C --- Sheboygan Coast Guard Station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1G --- Marblehead Coast Guard Station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2G --- Lorain / Elyria, Lorain County Region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3B --- Seguin Island Coast Guard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3G --- Cleveland Hrbr Coast Guard Station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4B --- W. Quoddy Head Coast Guard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4G --- Toledo Coast Guard Station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5B --- Portsmouth Harbor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5G --- Erie Coast Guard Station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6B --- Isle Of Shoals Coast Guard Station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6G --- Rochester Coast Guard Light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7B --- Cape Neddick Coast Guard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7G --- Lorain Coast Guard Station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7U --- Salmon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7Y --- Grand Marais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8G --- Oswego Coast Guard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8K --- Grncyn Blk52 Supplementary Aviation Weather Reporting Station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8Y --- North Manitou Shoal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9B --- Boston / Hull Coast Guard Light Station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9G --- Ravenna / Portage Co.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9J --- Rock Hill, Rock Hill-York County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9Y --- Devils Island Light Station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B8 --- Portland Head Coast Guard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C2 --- White Sands, Nm.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DP --- Dare County Gunnery Range, Nc.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G6 --- Meadville, Port Meadville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H1 --- Huntington B. Oil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I4 --- Columbus / Bolton Field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I8 --- Newark, Newark-Heath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L6 --- Marina Del Rey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L7 --- Solana Beach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PJ --- Poinsett Range, Sumpter Sc.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S9 --- Willapa Harbor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U7 --- Stanley, Stanley Ranger Station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V9 --- Gunnison Aviation Weather Reporting Station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2WX --- Buffalo, Buffalo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0B --- Sandwich Coast Guard Station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0G --- Saginaw River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0N --- Faulkner Island Coast Guard Light Station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0Y --- Duluth Harbor Coast Guard Station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1B --- Chatham Coast Guard Station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1G --- Belle Isle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1Y --- Eagle Harbor Coast Guard Light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2N --- Little Gulf Island Light Station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2Y --- Portage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3B --- Buzzards Bay Cgsl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3G --- Port Huron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4B --- Gloucester Coast Guard Station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4N --- Eatons Neck Coast Guard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4Y --- Marquette Coast Guard Light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5B --- Merrimac River Coast Guard Station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6B --- Race Point Coast Guard Station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6Y --- Point Betsie / Frankf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7B --- Scituate Coast Guard Station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8Y --- Saint Ignace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9Y --- Tawas Point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B1 --- Greenville, Greenville Municipal Air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B2 --- Marshfield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DU --- Drummond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HE --- Howell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HT --- Harlowton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KM --- Wichita, Colonel James Jabara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L3 --- Newport Beach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O6 --- Treasure Islan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OI --- Lamoni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R5 --- New Braunfels, New Braunfels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RN --- Graying Af Range, Mi.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S2 --- Aurora State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SE --- Spencer, Ia.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SM --- Shelbyville, Shelbyville Municipal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SZ --- St Charles, St Charles County Smartt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TH --- Thompson Falls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V8 --- Venice Heli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3W4 --- Swansboro / Bogue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0B --- Clayton Lake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0J --- Perry-Foley, Perry-Foley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0N --- Chester County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0Y --- Thunder Bay Island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1G --- Bath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1I --- Eugene Island B266c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3F --- Litchfield Municipal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3S --- West Point Coast Guard Light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4N --- Millbrook / Sky Acres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4W --- Diamond Shoals Coast Guard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4Y --- Sault Ste Marie Coast Guard Station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5B --- Brant Point Coast Guard Station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5N --- Bay Shore / Fire Island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5W --- Oracoke Coast Guard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8N --- Montauk Point Coast Guard Light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9N --- East Moriches Coast Guard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BK --- Brookings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BL --- Blanding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BQ --- Broadus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CB --- Cuddleback Gunnery Range, Ca.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CR --- Corona / Lincoln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DG --- Douglas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HV --- Hanksville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L7 --- Hermosa Beach Pier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LW --- Lakeview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MR --- Melrose Gunnery Range, Nm.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MY --- Moriarty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OM --- Omak, Wa.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SL --- Torreon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SU --- Superior Valley Gunnery Range, Ca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SV --- Strevell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4V5 --- Durango Aviation Weather Reporting Station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0N --- Rockaway Coast Guard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0Q --- Farallon Islan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1N --- Short Beach Coast Guard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1Q --- San Francisco Pbs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2N --- Wildwood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2Q --- Davis Point Aviation Weather Reporting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3D --- Glenwood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3Q --- Pillar Pt / El Granda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3S --- Point Wilson Coast Guard Light Station, WA, United Stat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4N --- Manasquan Inl Coast Guard Station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4Q --- Castroville / Moss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5N --- Atlantic City Coast Guard Station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6N --- Sandy Hook Coast Guard Station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B5 --- Bennington, Morse State Airport, V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I3 --- Pikeville Remote Automatic Meteorological Observing System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L8 --- Long Beach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5R0 --- East Addition B323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1N --- Indian River Coast Guard Station, D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1W --- Annapolis Coast Guard Station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2G --- Wilmette Marines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2W --- Cape Henry Coast Guard Light Station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3G --- Chicago / Calumet Coast Guard Station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3W --- Milford Haven Coast Guard Station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4W --- Parramore Beach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5W --- Thomas Point Coast Guard Station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6W --- Cove Point Coast Guard Light Station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7B --- Castle Hill Coast Guard Station, R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7W --- Stillpond Coast Guard Station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B1 --- Rochester, Skyhaven Airport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L9 --- Huntington Beach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R0 --- Slidell, Slidel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6R6 --- Dryden, Terrel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5S --- Burlington / Mt Ver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6S --- Oak Harbor Airpark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7M --- Malta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7W --- Cape Lookout Coast Guard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8W --- S. Port / Oak Island Coast Guard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9J --- Andalusia, Andalusia-Opp Municipal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9W --- Oregon Inlet Coast Guard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A9 --- Plains / Peterson Field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G2 --- Ashtabula, Ashtabula County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R1 --- Venice, Venice Heli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R2 --- Leeville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R3 --- Amelia / Lake Palourd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R4 --- Intracoastal City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R5 --- Cameron Heli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7R8 --- South Marsh Island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2S --- Cape Disappointmen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3S --- Coos Bay Coast Guard Station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4J --- Folly Beach Long Range Navigation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4Q --- Blunts Reef Coast Guard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4S --- Grays Harbor Coast Guard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5J --- Georgetown Coast Guard Light Station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5Q --- Santa Cruz Harbor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5S --- Siuslaw River Coast Guard Station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6J --- Sullivans Island Coast Guard Station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6Q --- St George Reef Coast Guard Light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6S --- Smith Island Coast Guard Light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7Q --- Point Piedras Blanca, Point Piedras Blanca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7S --- Quillayute River Coast Guard Light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8Q --- Samoa / Humboldt Bay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8S --- Tillamook Bay Coast Guard Station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9Q --- Point Arena Coast Guard Light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B9 --- Egg Rock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D3 --- Sisseton, Sisseton Municipal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R0 --- Pascagoula Coast Guard Station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R1 --- Mobile Point Coast Guard Station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R3 --- Southwest Pass Coast Guard Station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R5 --- Grand Isle Coast Guard Station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R6 --- Calcasieu Coast Guard Station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R7 --- Sabine Pass Coast Guard Stati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R8 --- Freeport Coast Guard Stati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8Y8 --- Crane Lake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0S --- Umpqua River Coast Guard Station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1Q --- Point Blunt Coast Guard Light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1S --- Alki Point Coast Guard Light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2Q --- Bodega Bay Coast Guard Light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2S --- Cape Blanco Coast Guard Station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3Q --- Pigeon Point Coast Guard Light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3S --- Cape Flattery Coast Guard Light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4B --- Wood Island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4Q --- Point Bonita Coast Guard Light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5B --- Cape Vincent Marine Aviation Reporting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5Q --- Point Pinos Coast Guard Light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5S --- Yaquina Bay Coast Guard Station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6B --- Owl's Head Light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6Q --- Trinidad Head Coast Guard Light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6S --- New Dungeness Coast Guard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7Q --- Point Reyes Coast Guard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7S --- Point No Point Coast Guard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8Q --- Rio Vista Coast Guard Light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9Q --- Port Chicago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9S --- Point Robinson Coast Guard Light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B2 --- Newport, Vt., V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B5 --- Bear Island Coast Guard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F2 --- Fourchon Supplementary Aviation Weather Reporting Station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L0 --- Dana Poin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R0 --- Galveston Coast Guard Stati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R1 --- Port Aransas Coast Guard Stati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9V9 --- Chamberlain, Chamberlain Municipal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21 --- Portage Glacier, Portage Visitor Cente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BE --- Allentown, Lehigh Valley International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BI --- Abilene, Abilene Reg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BQ --- Albuquerque, Albuquerque International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BR --- Aberdeen, Aberdeen Regional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BX --- Albuquerque Nexrad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BY --- Albany, Southwest Georgia Regional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CK --- Nantucket, Nantucket Memori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CT --- Waco, Waco Reg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CV --- Arcata / Eureka, Arcata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CY --- Atlantic City, Atlantic City International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DG --- Adrian, Lenawee County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DM --- Ardmore Municipal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DQ --- Kodiak, Kodiak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DS --- Dallas / Addison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DW --- Camp Springs / Andrewsafb, Md.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EL --- Albert Lea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EX --- Alexandria, Alexandria Internationa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FF --- Air Force Academy, Co.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FJ --- Washington Automatic Weather Observing / Reporting System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FN --- Jaffrey, Jaffrey Municipal-Silver Ranch Airport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FW --- Fort Worth, Fort Worth Alliance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GC --- Pittsburgh, Allegheny County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GR --- Avon Park Gunnery Range, Fl.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GS --- Augusta, Bush Field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HN --- Athens, Athens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IA --- Alliance, Alliance Municip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ID --- Anderson Municipal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IG --- Antigo \ Lang Automatic Weather Observing / Reporting System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IO --- Atlantic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IT --- Aitkin Ndb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IZ --- Kaiser Memorial Automatic Weather Observing / Reporting System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KH --- Gastonia, Gastonia Municip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KO --- Akron, Akron-Washington County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KQ --- Wakefield, Wakefield Municip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KR --- Akron, Akron Fulton Internation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KW --- Klawock, Klawock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LB --- Albany, Albany County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LI --- Alice, Alice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LM --- Alamogordo-White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LN --- Alton / St Louis Regional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LO --- Waterloo, Waterloo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LS --- Alamosa, San Luis Valley Region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LW --- Walla Walla, Walla Walla Regional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MA --- Amarillo, Amarillo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MG --- Alma, Bacon County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MW --- Ames, Ames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MX --- Miami Nexrad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NB --- Anniston, Anniston Metropolitan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ND --- Anderson, Anderson County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NE --- Minneapolis / Blaine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NN --- Annette, Annette Island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NW --- Ainsworth Municipal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OH --- Lima, Lima Allen County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OO --- Altoona, Altoona-Blair County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PA --- Denver, Centenni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PC --- Napa, Napa County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PF --- Naples Municipal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PG --- Phillips Aaf / Aberdn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PN --- Alpena, Alpena County Region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PV --- Apple Valley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QQ --- Apalachicola, Apalachicola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QW --- North Adams, Harriman-And-West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RA --- New Iberia, Acadiana Regiona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RB --- Ann Arbor, Ann Arbor Municip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RG --- Walnut Ridge Automatic Weather Observing / Reporting System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RR --- Chicago / Aurora, Aurora Municipal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RT --- Watertown, Watertown Internation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RV --- Minocqua / Woodruff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SE --- Aspen, Aspen-Pitkin County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SG --- Springdale Municipal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SH --- Nashua / Boire Field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ST --- Astoria, Astoria Region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SX --- Ashland, Kennedy Memori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TL --- Atlanta, Hartsfield Atlanta International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TW --- Appleton / Outagamie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TX --- Seattle Nexrad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TY --- Watertown, Watertown Municipal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UB --- Auburn University Automatic Meteorological Observing System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UG --- Augusta, Augusta State Air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UM --- Austin Municipal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UO --- Auburn-Opelika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US --- Austin, Mueller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UW --- Wausau, Wausau Downtown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VL --- Asheville, Asheville Region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VP --- Wilkesbarre-Scranton, Wilkes-Barre / Scranton International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VX --- Avalon, Catalina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WG --- Washington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WH --- Wildhorse Res / Elko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WI --- Wainwright, Wainwright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WO --- Arlington Municipal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XA --- Algona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XN --- Alexandria, Chandler Field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XO --- Grand Isle Supplementary Aviation Weather Reporting Station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YE --- Fort Devens / Ayer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YS --- Waycross / Ware Co., Ga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AZO --- Kalamazoo, Kalamazoo / Battle Creek Internation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23 --- Battle Mountain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AB --- Beale Afb / Marysvil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AD --- Barksdale Air Force Base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AF --- Westfield, Barnes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AK --- Columbus / Balkalar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BB --- Benson Municipal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BW --- Broken Bow Municipal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CB --- Virginia Tech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CE --- Bryce Canyon, Bryce Canyon Airport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CG --- Butte La Rose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DE --- Baudette, Baudette Internation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DF --- Bradford / Rinkenberg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DL --- Windsor Locks, Bradley International Airport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DR --- Bridgeport, Sikorsky Memorial Airport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ED --- Bedford, Hanscom Field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EH --- Benton Harbor, Southwest Michigan Region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ET --- Bethel, Bethe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FD --- Bradford, Bradford Regional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FF --- Scottsbluff, Heilig Field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FI --- Seattle, Boeing Field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FL --- Bakersfield, Meadows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FM --- Mobile, Mobile Downtown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FW --- Silver Bay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GD --- Borger, Hutchinson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GM --- Binghamton, Binghamton Region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GR --- Bangor, Bangor International Air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HB --- Bar Harbor Automatic Weather Observing / Reporting System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HK --- Baker, Baker Municipal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HM --- Birmingham, Birmingham International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HX --- Eureka Nexra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ID --- Block Island Automatic Weather Observing / Reporting System, R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IE --- Beatrice Municipal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IF --- Biggs Aaf / Ft. Bliss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IG --- Delta Junction / Ft Greely, Allen Army Air Field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IH --- Bishop, Bishop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IL --- Billings, Billings Logan International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IS --- Bismarck, Bismarck Municipal Airport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IV --- Holland, Tulip City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IX --- Keesler Afb / Biloxi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JC --- Broomfield / Jeffco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JI --- Bemidji / Mun., Mn.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JJ --- Wooster, Wayne County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KE --- Baker, Baker Municip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KF --- Buckley Angb / Denver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KL --- Cleveland, Burke Lakefront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KT --- Ft Pickett / Blacksto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KV --- Brooksville, Hernando County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KW --- Beckley, Raleigh County Memorial Airport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KX --- Brookings Automatic Weather Observing / Reporting System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LF --- Bluefield, Mercer County Airport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LH --- Blythe, Blythe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LI --- Bellingham, Bellingham International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LM --- Belmar-Farmdale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LU --- Emigrant Gap, Blue Canyon Nyack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LV --- Scott Afb / Bellevill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LX --- Billing Yell Nexrad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MG --- Bloomington, Monroe County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MI --- Bloomington / Normal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ML --- Berlin, Berlin Municipal Airport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MQ --- Burnet, Burnet Municipal Craddock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MX --- Birmingham Nexrad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NA --- Nashville, Nashville International Airport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NO --- Burns, Burns Municip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NW --- Boone Municipal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NY --- Burney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OI --- Boise, Boise Air Terminal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OS --- Boston, Logan Internation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OW --- Bartow Municipal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OX --- Boston Nexrad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PI --- Big Piney, Big Piney-Marbleton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PK --- Mountain Home, Baxter County Regional Airport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PT --- Beaumont / Port Arthur, Jefferson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QK --- Brunswick / Glynco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RD --- Brainerd, Brainerd-Crow Wing County Region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RL --- Burlington, Burlington Region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RO --- Brownsville, Brownsville / South Padre Island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SM --- Bergstrom, Austin-Bergstrom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TL --- Battle Creek, Kellogg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TM --- Butte, Mooney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TP --- Butler Co. Automatic Weather Observing / Reporting System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TR --- Baton Rouge, Baton Rouge Metropolitan, Ryan Field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TT --- Bettles, Bettles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TV --- Burlington, Burlington International Airport, V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UF --- Buffalo, Greater Buffalo Internation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UO --- Beaumon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UR --- Burbank, Burbank-Glendale-Pasadena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UY --- Burlington, Burlington-Alamance Region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VE --- Boothville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VI --- Beaver Falls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VO --- Bartlesville, Bartlesville Municipal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VX --- Batesville Automatic Weather Observing / Reporting System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VY --- Beverly, Beverly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WD --- Brownwood Municipal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WG --- Bowling Green, Bowling Green-Warren County Regional Airport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WI --- Baltimore, Baltimore-Washington International Airport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YG --- Buffalo, Johnson County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YH --- Eaker Air Force Base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YI --- Burley, Burley Municipal Airport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YS --- Bicycle Lake U. S. Army Airfield, Ca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BZN --- Bozeman, Gallatin Field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19 --- Holland / Tulip City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58 --- Two Rivers Coast Guard Station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73 --- Dixon / Walgreen Field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96 --- Winter Park Res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AD --- Cadillac / Wexford County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AE --- Columbia, Columbia Metropolitan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AG --- Craig, Craig-Moffat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AK --- Akron, Akron-Canton Region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AO --- Clayton, Clayton Municipal Airpark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AR --- Caribou, Caribou Municipal Air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AV --- Clarion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BF --- Council Bluffs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BG --- Cambridge Municipal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BM --- Columbus Air Force Base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CR --- Concord, Buchanan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CX --- St College Nexrad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CY --- Charles City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DC --- Cedar City, Cedar City Municipal Airport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DH --- Camden / Harrell Field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DR --- Chadron, Chadron Municip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DS --- Childress, Childress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DV --- Cordova, Smith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DW --- Caldwell, Essex County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EC --- Crescent City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EF --- Chicopee Falls / Westover Air Force Base, Ma.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EU --- Clemson, Clemson-Oconee County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EW --- Crestview, Sikes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EZ --- Cortez, Cortez-Montezuma County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FV --- Coffeyville, Coffeyville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GF --- Cleveland / Cuyahoga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GI --- Cape Girardeau, Cape Girardeau Region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GX --- Chicago / Meigs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GZ --- Casa Granda Automatic Weather Observing / Reporting System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HA --- Chattanooga, Lovell Field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HH --- Chatham, Ma.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HI --- Chicago Wsfo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HO --- Charlottesville, Charlottesville-Albemarle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HS --- Charleston, Charleston Air Force Base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IC --- Chico Municipal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ID --- Cedar Rapids, Cedar Rapids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IN --- Carroll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IU --- Chippewa International Automatic Weather Observing / Reporting System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KB --- Clarksburg, Benedum Airport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KL --- Centreville, Al.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KN --- Crookston Municipal Field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KV --- Clarksville, Outlaw Field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LE --- Cleveland, Cleveland-Hopkins Internation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LL --- College Station, Easterwood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LM --- Port Angeles, William R Fairchild International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LT --- Charlotte, Charlotte / Douglas Internation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MA --- Camarillo Automatic Weather Observing / Reporting System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MH --- Columbus, Port Columbus Internation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MI --- Champaign / Urbana, University Of Illinois-Willard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MX --- Hancock, Houghton County Memori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MY --- Mccoy USA Army Air Field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NC --- Chariton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NK --- Concordia, Blosser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NM --- Carlsbad, Cavern City Air Terminal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NO --- Chino, Chino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NU --- Chanute, Chanute Martin Johnson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NY --- Moab, Canyonlands Field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OD --- Cody / Mun., Wy.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OE --- Coeur D'Alene Automatic Weather Observing / Reporting System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OF --- Cocoa / Patrick Air Force Base, Fl.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ON --- Concord, Concord Municipal Airport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OQ --- Cloquet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OS --- Colorado Springs, City Of Colorado Springs Municip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OT --- Cotulla, Cotulla-La Salle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OU --- Columbia, Columbia Region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PR --- Casper, Natrona County International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PS --- Cahokia / St Louis, St Louis Downtown-Parks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QN --- Chattanooga / Daisy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QV --- Colville Municipal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QX --- Chatham, Chatham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RE --- North Myrtle Beach, Grand Strand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RG --- Jacksonville, Craig Municip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RP --- Corpus Christi, Corpus Christi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RQ --- Carlsbad, Mcclellan-Palomar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RS --- Corsicana, Campbell Field-Corsicana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RW --- Charleston, Yeager Airport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SG --- Columbus, Columbus Metropolitan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SL --- Camp San Luis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SM --- Clinton, Clinton-Sherman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SQ --- Creston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SV --- Crossville, Crossville Memorial Airport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TB --- Cut Bank Automatic Weather Observing / Reporting System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TO --- Calverton / Grumma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TY --- Cross City, Cross City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UB --- Columbia, Columbia Owens Downtown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VG --- Covington / Cincinnati, Cincinnati / Northern Kentucky International Airport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VN --- Clovis Municipal Automatic Weather Observing / Reporting System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VO --- Corvallis Municipal Automatic Weather Observing / Reporting System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VS --- Cannon Afb / Clovis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WA --- Mosinee / Central Wi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WF --- Chenault Airpark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WI --- Clinton Municipal Automatic Weather Observing / Reporting System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XO --- Conroe, Montgomery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XY --- Harrisburg, Capital City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YS --- Cheyenne, Cheyenne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ZD --- Cozad Municipal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ZK --- Cascade Locks State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CZZ --- Campo, Campo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07 --- Faith, Faith Municipal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45 --- Warroad, Mn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97 --- South St Paul Municipal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AA --- Fort Belvoir / Daviso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AB --- Daytona Beach, Daytona Beach Reg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AG --- Daggett, Barstow-Daggett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AL --- Dallas, Dallas Love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AN --- Danville, Danville Region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AX --- Sacramento Nexra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AY --- Dayton, Cox Dayton Internation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BQ --- Dubuque, Dubuque Region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CA --- Washington Dc, Washington Nation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CU --- Decatur, Pryor Field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DC --- Dodge City, Dodge City Region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EC --- Decatur, Decatur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EE --- Deering, Deering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EH --- Decorah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EN --- Denver, Denver Internation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EQ --- De Queen, Helms Sevier County Airport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ET --- Detroit, Detroit City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FI --- Defiance, Defiance Memori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FW --- Dallas / Fort Worth, Dallas / Fort Worth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GW --- Douglas, Converse County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HN --- Dothan, Dothan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HT --- Dalhart, Dalhart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IK --- Dickinson, Dickinson Municipal Airport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IX --- Phila. Nexrad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KK --- Dunkirk, Chautauqua County / Dunkirk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KX --- Knoxville Downtown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LF --- Laughlin, Laughlin Air Force Base Auxiliary Air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LH --- Duluth, Duluth Internation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LN --- Dillon, Dillon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LS --- The Dalles, The Dalles Municip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MA --- Davis-Monthan Air Force Base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MN --- Deming, Deming Municipal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MO --- Sedalia, Sedalia Memori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MX --- Des Moines Nexrad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NL --- Augusta, Daniel Field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NR --- Denver / Stapleton International, Co.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NS --- Denison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OV --- Dover Air Force Base, D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PA --- Chicago / West Chicago, Dupage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PG --- Dugway Proving Grounds, Ut.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RA --- Mercury, Desert Rock Airport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RO --- Durango, Durango-La Plata County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RT --- Del Rio, Del Rio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SM --- Des Moines, Des Moines Internation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SV --- Dansville, Dansville Municip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TL --- Detroit Lakes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TN --- Shreveport, Shreveport Downtown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TO --- Denton, Denton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TS --- Destin, Destin-Ft Walton Beach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TW --- Detroit, Detroit Metropolitan Wayne County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TX --- Detroit Nexrad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UG --- Douglas Bisbee International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UJ --- Du Bois Automatic Weather Observing / Reporting System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VL --- Devils Lake Automatic Weather Observing / Reporting System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VN --- Davenport, Davenport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VT --- Phoenix, Phoenix-Deer Valley Municipal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WH --- Houston, Hooks Memori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XR --- Danbury, Danbury Municipal Airport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DYR --- Dyersburg Automatic Weather Observing / Reporting System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02 --- Odessa, Odessa-Schlemeyer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28 --- Northrup Landing Strip, Nm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33 --- Chama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74 --- Safford Automatic Meteorological Observing System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AA --- Eagle, Eagle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AR --- Kearney Municipal Automatic Weather Observing / Reporting System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AT --- Wenatchee, Pangborn Memorial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AU --- Eau Claire Co.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AX --- Pleasant Nexrad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BS --- Webster City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CG --- Elizabeth City, Elizabeth City Coast Guard Air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DW --- Edwards Air Force Base, Ca.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ED --- Needles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EN --- Keene / Dillant Automatic Weather Observing / Reporting System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EO --- Meeker, Meeker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ET --- Alabaster, Shelby County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EW --- Neenah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FC --- Belle Fourche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FD --- Houston / Ellingt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GE --- Eagle Co. Regional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GI --- Duke Fld / Eglin Auxiliary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HA --- Elkhart Automatic Weather Observing / Reporting System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HR --- Henderson City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KA --- Eureka, Ca.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KM --- Elkhart Municipal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KN --- Elkins, Elkins-Randolph County-Jennings Randolph Field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KO --- Elko, Elko Municipal-Harris Field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LD --- El Dorado, South Arkansas Regional Airport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LM --- Elmira, Elmira / Corning Region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LN --- Ellensburg, Bowers Field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LO --- Ely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LP --- El Paso, El Paso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LY --- Ely, Ely Airport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LZ --- Wellsville, Wellsville Municip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MP --- Emporia, Emporia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MT --- El Mont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ND --- Vance Afb / Enid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NN --- Nenana, Nenana Municip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NV --- Wendover / Af. Aux. Field, Ut.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NW --- Kenosha, Kenosha Region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NX --- Albany Nexrad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OK --- Keokuk Municipal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PH --- Ephrata, Ephrata Municipal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PO --- Eastport, Me.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PZ --- Santa Teresa, Nm.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QY --- Monroe, Monroe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RI --- Erie, Erie International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RV --- Kerrville Municipal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SC --- Escanaba, Mi.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SF --- Alexandria, Alexandria Esler Regiona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SN --- Easton / Newman / Fld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ST --- Estherville, Estherville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SX --- Las Vegas Nexrad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TH --- Wheaton Ndb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UG --- Eugene, Mahlon Sweet Field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UL --- Caldwell Automatic Weather Observing / Reporting System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VM --- Eveleth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VV --- Evansville, Evansville Regional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VW --- Evanston, Evanston-Uinta County Burns Field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WB --- New Bedford, New Bedford Region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WK --- Newton Automatic Weather Observing / Reporting System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WN --- New Bern, Craven County Region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WR --- Newark, Newark International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WX --- San Antonio Nexra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YE --- Indianapolis, Eagle Creek Airpark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YW --- Key West, Key West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EZF --- Shannon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10 --- Henryetta Municipal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30 --- Sulphur Municipal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39 --- Sherman-Denis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54 --- Arlington, Arlington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AF --- Fort Eustis / Felker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AM --- Farmington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AR --- Fargo, Hector International Airport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AT --- Fresno, Fresno Air Terminal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AY --- Fayetteville, Fayetteville Region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BG --- Fort Bragg / Simmonsaaf, Nc.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BL --- Faribault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CA --- Kalispell, Glacier Park International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CH --- Fresno-Chandler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CL --- Fort Collins Supplementary Aviation Weather Reporting Station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CM --- Minneapolis, Flying Cloud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CS --- Fort Carson, Co. Army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CX --- Roanoke Nexrad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DR --- Frederick, Frederick Municipal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DY --- Findlay Automatic Weather Observing / Reporting System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ET --- Fremont Municip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FC --- Atlanta, Peachtree City-Falcon Field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FL --- Fair Field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FM --- Fergus Falls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FO --- Dayton / Wright-Patterson Air Force Base, Oh.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FT --- Frankfort, Capital City Airport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FZ --- Mesa / Falcon Field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HR --- Friday Harbor, Friday Harbor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HU --- Fort Huachuca, Az.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IT --- Fitchburg, Fitchburg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KL --- Franklin Automatic Weather Observing / Reporting System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KN --- Franklin / J B Rose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LD --- Fond Du Lac, Fond Du Lac County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LG --- Flagstaff, Flagstaff Pulliam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LL --- Fort Lauderdale, Fort Lauderdale / Hollywood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LO --- Florence, Florence Regional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LP --- Flippin Automatic Weather Observing / Reporting System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LV --- Fort Leavenworth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ME --- Fort Meade / Tipton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MH --- Otis Angb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MN --- Farmington, Four Corners Regional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MY --- Fort Myers, Page Field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NB --- Falls City / Brenner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NL --- Fort Collins Automatic Weather Observing / Reporting System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NT --- Flint, Bishop Internation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OD --- Fort Dodge, Ia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OE --- Topeka, Forbes Field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OK --- Westhampton Beach, The Gabreski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OQ --- Freeport Supplementary Aviation Weather Reporting Station, TX, United Stat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PR --- Fort Pierce, St Lucie County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RG --- Farmingdale, Republic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RI --- Fort Riley, Ks. Army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RM --- Fairmont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SD --- Sioux Falls, Foss Field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SE --- Fosston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SI --- Fort Sill, Ok. Army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SM --- Fort Smith, Fort Smith Regional Airport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ST --- Fort Stockton, Fort Stockton-Pecos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SW --- Fort Madison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TG --- Denver Nexrad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TK --- Ft. Knox, Ky. Army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TW --- Fort Worth, Meacham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TY --- Atlanta, Fulton County Airport-Brown Field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UL --- Fullerton, Fullerton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VE --- Frenchville, Northern Aroostook Regional Air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VX --- Farmville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WA --- Fort Wayne, Fort Wayne International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WD --- Ft Worth, Tx.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WN --- Sussex, Sussex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WS --- Dfw Nexra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XE --- Fort Lauderdale, Fort Lauderdale Executive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FYV --- Fayetteville, Drake Field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AD --- Gadsen Municipal Automatic Weather Observing / Reporting System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AG --- Gage, Gage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BD --- Great Bend Automatic Weather Observing / Reporting System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BN --- Gila Bend U. S. Army Airfield, Az.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CC --- Gillette, Gillette-Campbell County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CK --- Garden City, Garden City Region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CN --- Grand Canyon, Grand Canyon National Park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DP --- Pine Springs, Guadalupe Mountains National Park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DV --- Glendive Automatic Weather Observing / Reporting System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ED --- Georgetown, Sussex County Airport, D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EG --- Spokane, Spokane International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EY --- Greybull, South Big Horn County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FA --- Malmstrom Air Force Base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FK --- Grand Forks, Grand Forks International Airport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FL --- Glens Falls, Warren County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GB --- Golden Gate Bridg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GG --- Longview, Gregg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GW --- Glasgow, Glasgow International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HW --- Glenwood Asos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IF --- Winter Haven, Winter Haven's Gilbert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JT --- Grand Junction, Walker Field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KN --- Gulkana, Gulkana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LD --- Goodland, Renner Field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LH --- Greenville, Greenville Municipal Airport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LR --- Gaylord, Otsego County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LS --- Galveston, Scholes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MU --- Greenville, Greenville Downtown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NT --- Grants, Grants-Milan Municipal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NV --- Gainesville, Gainesville Reg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OK --- Guthrie, Guthrie Municipal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ON --- Groton / New London, Groton-New London Airport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PT --- Gulfport, Gulfport-Biloxi Regional Airport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PZ --- Grand Rapids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RB --- Green Bay, Austin Straubel Internation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RD --- Greenwood, Greenwood County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RF --- Fort Lewis / Gray U. S. Army Airfield, Wa.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RI --- Grand Island, Central Nebraska Region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RK --- Fort Hood / Gray U. S. Army Air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RM --- Grand Marais Municipal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RN --- Gordon Municipal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RR --- Grand Rapids, Kent County Internation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SB --- Seymour-Johnson Air Force Base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SH --- Goshen, Goshen Municipal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SO --- Greensboro, Piedmont Triad Internation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SP --- Greer, Greenville-Spartanburg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TB --- Fort Drum / Wheeler-Sack U. S. Army Airfield, Ny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TF --- Great Falls, Great Falls International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TR --- Golden Tri Automatic Weather Observing / Reporting System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TU --- Georgetown Automatic Weather Observing / Reporting System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UC --- Gunnison Co. Automatic Weather Observing / Reporting System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UP --- Gallup, Gallup Municipal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US --- Grissom Afb / Peru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UY --- Guymon, Guymon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VL --- Gainesville, Gilmer Memorial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VT --- Greenville / Majors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VW --- Kansas City, Richards-Gebaur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WO --- Greenwood, Greenwood-Leflore Airport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XY --- Greeley / Weld Automatic Weather Observing / Reporting System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YR --- Goodyear Municipal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YY --- Gary Regional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GZH --- Evergreen, Middleton Field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32 --- Southwest Harbor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39 --- High Island A572c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92 --- Hominy Municipal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AO --- Hamilton, Hamilton-Fairfield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AT --- Cape Hatteras, Nc.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BG --- Hattiesburg, Chain Municipal Airport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BR --- Hobart, Hobart Municipal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CD --- Hutchinson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DE --- Brewster Field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DN --- Hayden / Yampa Automatic Weather Observing / Reporting System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DO --- Hondo, Hondo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EF --- Manassas Municipal Automatic Weather Observing / Reporting System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EI --- Hettinger, Hettinger Municipal Airport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EY --- Hanchey Ahp / Ozark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EZ --- Natchez / Hardy Automatic Weather Observing / Reporting System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FD --- Hartford, Hartford-Brainard Airport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FF --- Mackall U. S. Army Airfield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GR --- Hagerstown, Washington County Regional Airport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GX --- Hustn / Glvstn Nexra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HF --- Canadian / Hemphill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HR --- Hawthorne, Hawthorne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IB --- Hibbing, Chisholm-Hibbing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IE --- Whitefield, Mount Washington Regional Airport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IF --- Hill Afb / Ogden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IO --- Portland, Portland-Hillsboro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KA --- Blytheville, Blytheville Municipal Airport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KS --- Jackson, Hawkins Field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KY --- Hickory, Hickory Region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LC --- Hill City, Hill City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LG --- Wheeling, Wheeling Ohio County Airport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LN --- Helena, Helena Regional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LR --- Fort Hood, Tx. Army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LX --- Hillsville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MM --- Hamilton / Ravalli County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MN --- Holloman Air Force Base, Nm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MS --- Hanford, Wa.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NB --- Huntingburg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NS --- Haines, Haines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OB --- Hobbs / Lea Co.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OM --- Homer, Homer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ON --- Huron, Huron Regional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OP --- Fort Campbell U. S. Army Airfield, Ky.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OT --- Hot Springs, Memorial Field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OU --- Houston, Hobb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PN --- White Plains, Westchester County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QM --- Hoquiam, Bowerman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RL --- Harlingen, Rio Grande Valley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RO --- Harrison, Boone County Airport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RT --- Hurlburt Field, Fl. Af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SE --- Hatteras, Mitchell Field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SI --- Hastings, Hastings Municip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SP --- Hot Springs / Ingalls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SS --- Hot Springs Aviation Weather Reporting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ST --- Homestead Air Force Base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SV --- Huntsville, Huntsville International / Jones Field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TH --- Hawthorne Municipal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TL --- Houghton Lake, Roscommon County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TS --- Huntington, Tri-State Airport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UF --- Terre Haute, Hulman Regional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UL --- Houlton, Houlton International Air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UM --- Houma-Terrebonne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UT --- Hutchinson, Hutchinson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VN --- New Haven, Tweed-New Haven Airport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VR --- Havre, Havre City-County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WD --- Hayward, Hayward Air Terminal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WO --- Hollywood, North Perry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WV --- Shirley, Brookhaven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XD --- Hilton Head Automatic Weather Observing / Reporting System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YA --- Hyannis, Barnstable Municipal-Boardman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YR --- Hayward, Hayward Municip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HYS --- Hays Municipal Automatic Weather Observing / Reporting System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AB --- Mcconnell Air Force Base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AD --- Washington Dc, Washington Dulles Internation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AG --- Niagara Falls, Niagara Falls Internation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AH --- Houston, Houston Intercontinent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CL --- Clarinda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CT --- Wichita, Wichita Mid-Continent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DA --- Idaho Falls, Fanning Field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DI --- Indiana / Stewart Field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EN --- Pine Ridge, Pine Ridge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GC --- Charleston Air Force Base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GM --- Kingman, Kingman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GX --- Chapel Hill, Williams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JD --- Willimantic, Windham Airport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KR --- Kirtland, Kirtland Air Force Base Auxiliary Field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LE --- Killeen Municipal Automatic Weather Observing / Reporting System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LG --- Wilmington, New Castle County Airport, D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LI --- Iliamna, Iliamna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LL --- Willmar / Rice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LM --- Wilmington, New Hanover Internation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LN --- Wilmington, Airborne Airpark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ML --- Imperial Municipal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MT --- Iron Mountain / Kingsford, Ford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ND --- Indianapolis, Indianapolis International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NK --- Wink, Winkler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NL --- International Falls, Falls Internation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NS --- Indian Springs Gunnery Range, Nv.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NT --- Winston Salem, Smith Reynolds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NW --- Winslow, Winslow Municipal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NX --- Tulsa Nexrad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OW --- Iowa City, Iowa City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PL --- Imperial, Imperial County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PT --- Williamsport, Williamsport-Lycoming County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RK --- Kirksville, Kirksville Region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SN --- Williston, Sloulin Field International Airport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SO --- Kinston / Stallings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SP --- Islip, Long Island Mac Arthur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SW --- Wisconsin Rapids, Alexander Field South Wood County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TH --- Ithaca / Tompkins Co.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TR --- Burlington, Carson County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WA --- Williams Afb / Chandl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WD --- Ironwood Automatic Weather Observing / Reporting System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WI --- Wiscasset, Wiscasset Air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WS --- W. Houston / Lakeside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XD --- Olathe, New Century Aircenter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YK --- Inyoker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IZG --- Fryeburg, Eastern Slopes Regional Air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AC --- Jackson Hole Automatic Weather Observing / Reporting System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AN --- Jackson, Jackson International Airport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AX --- Jacksonville, Jacksonville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BR --- Jonesboro, Jonesboro Municipal Airport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CT --- Junction, Kimble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DN --- Jordan, Jordan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EF --- Jefferson City, Jefferson City Memori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FK --- New York, Kennedy Internation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HW --- Jamestown Automatic Weather Observing / Reporting System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KL --- Jackson, Carroll Airport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LN --- Joplin, Joplin Region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MS --- Jamestown, Jamestown Municipal Airport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NW --- New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OT --- Joliet Park Distric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ST --- Johnstown, Johnstown-Cambria County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VL --- Janesville / Rock Co.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WX --- Fort Ritchie / Site R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XN --- Jackson / Reynolds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JYO --- Leesburg / Godfrey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KAL --- Kaltag, Kaltag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KLS --- Kelso-Longveiw Automatic Weather Observing / Reporting System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KVL --- Kivalina, Kivalina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10 --- San Clement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13 --- Point Loma / Cabrillo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14 --- Cabrillo Beach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21 --- Scripps Pier / La Jol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27 --- Santa Catalina Islan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32 --- Oceanside, Oceanside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34 --- Oceanside Harbor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39 --- Ramona, Ramona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40 --- High Island A489b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46 --- Anacapa Islan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55 --- Malibu Beach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58 --- Mission Beach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79 --- Oxnard / Channel Islan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82 --- Terminal Islan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97 --- Point Vincent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98 --- El Capitan Beach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AA --- Lamar, Lamar Municip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AF --- Lafayette, Purdue University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AL --- Lakeland Regional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AM --- Los Alamos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AN --- Lansing, Capital City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AR --- Laramie, Laramie Regional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AS --- Las Vegas, Mc Carran International Airport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AW --- Lawton, Lawton Municipal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AX --- Los Angeles, Los Angeles Internation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BB --- Lubbock, Lubbock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BE --- Latrobe / Westmorland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BF --- North Platte, North Platte Region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BL --- Liberal Municipal Automatic Weather Observing / Reporting System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BT --- Lumberton, Lumberton Municip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BX --- Angleton / Lake Jackson, Brazoria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CH --- Lake Charles, Lake Charles Regiona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CI --- Laconia Municipal Automatic Weather Observing / Reporting System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CK --- Rickenbacker Angb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DS --- Leeds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EB --- Lebanon, Lebanon Municipal Airport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EE --- Leesburg, Leesburg Municip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EW --- Auburn-Lewist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EX --- Lexington, Blue Grass Airport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FI --- Langley Air Force Base, Va.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FK --- Lufkin, Angelina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FT --- Lafayette, Lafayette Regiona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GA --- New York, La Guardia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GB --- Long Beach, Long Beach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GD --- La Grande Automatic Weather Observing / Reporting System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GU --- Logan, Logan-Cache Airport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HD --- Anchorage, Lake Hood Sea Plane Bas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HQ --- Lancaster, Fairfield County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HU --- Lake Havasu Automatic Weather Observing / Reporting System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HW --- Ft. Stewart, Ga.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HX --- La Junta, La Junta Municip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IC --- Limon, Limon Municip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IT --- Little Rock, Adams Field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IX --- Slidell / Mun. La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IZ --- Loring Afb / Limest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KV --- Lakeview Automatic Weather Observing / Reporting System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LQ --- Monticello, Monticello Municipal Airport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MT --- Klamath Falls, Klamath Falls Internation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ND --- Lander, Lander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NK --- Lincoln, Lincoln Municip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NN --- Willoughby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NP --- Wise / Lonesome Pine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NR --- Lone Rock, Tri-County Region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NS --- Lancaster, Lancaster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OL --- Lovelock, Derby Field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OR --- Fort Rucker, Lowe Army Heli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OT --- Chicago Nexrad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OU --- Louisville, Bowman Field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OZ --- London, London-Corbin Airport-Magee Field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PC --- Lompoc Automatic Weather Observing / Reporting System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RD --- Laredo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RF --- Little Rock Air Force Base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RJ --- Le Marine Aviation Reporting Station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RU --- Las Cruces International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RX --- Elko Nexrad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SD --- Lexington / Creech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SE --- La Crosse, La Crosse Municip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SF --- Fort Benning, Ga Army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SV --- Nellis Air Force Base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TS --- Altus Air Force Base, Ok.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TX --- Wilmington Nexrad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UF --- Luke Afb / Phoenix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UK --- Cincinnati, Cincinnati Municipal Airport Lunken Field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VK --- Livermore, Livermore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VM --- Livingston, Mission Field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VS --- Las Vegas, Las Vegas Municipal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VX --- Louisville Nexrad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WB --- Lewisburg / Greenbrie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WC --- Lawrence, Lawrence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WM --- Lawrence, Lawrence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WS --- Lewiston, Lewiston-Nez Perce County Airport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WT --- Lewistown Municipal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WV --- Lawrenceville, Lawrenceville-Vincennes International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WX --- Baltimore / Dc Nexrad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XL --- Little Falls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XV --- Leadville, Lake County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YH --- Lynchburg, Lynchburg Region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LZK --- North Little Rock / Municipal Airport, Ar.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39 --- Mount Ida, Ouachita Seed Orchard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AE --- Madera, Madera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AF --- Midland, Midland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AI --- Marianna, Marianna Municip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AX --- Medford Nexrad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BG --- Mobridge, Mobridge Municipal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BL --- Manistee Automatic Weather Observing / Reporting System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BS --- Saginaw, Tri City Internation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B --- Mccomb, Mccomb / Pike County Airport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C --- Mcclellan Air Force Bas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E --- Merced, Merced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F --- Macdill Air Force Base, Fl.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G --- Mcgrath, Mcgrath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I --- Kansas City, Kansas City Internation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K --- Mccook, Mc Cook Municip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N --- Macon, Middle Georgia Regional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O --- Orlando, Orlando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CW --- Mason City, Mason City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DH --- Carbondale / Murphysboro, Southern Illinois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DT --- Harrisburg, Harrisburg International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DW --- Chicago, Chicago Midway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EB --- Maxton, Laurinburg-Maxton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EH --- Meacham, Meacham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EI --- Meridian, Key Field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EM --- Memphis, Memphis International Airport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ER --- Merced / Castle Air Force Base, Ca.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FD --- Mansfield, Mansfield Lahm Municip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FE --- Mcallen, Miller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FI --- Marshfield, Marshfield Municip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FR --- Medford, Rogue Valley Internation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FV --- Melfa / Accomack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GE --- Marietta / Dobbins Air Force Base, Ga.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GJ --- Montgomery, Orange County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GM --- Montgomery, Dannelly Field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GW --- Morgantown, Morgantown Municipal-Hart Field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GY --- Dayton, Dayton General Airport South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HE --- Mitchell Automatic Weather Observing / Reporting System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HK --- Manhattan, Manhattan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HN --- Mullen / Hooker Co.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HR --- Mather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HS --- Mount Shasta,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HT --- Manchester, Manchester Airport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HV --- Mojav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HX --- Newport, Nc.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IA --- Miami, Miami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IB --- Minot Air Force Base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IC --- Minneapolis, Cryst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IE --- Muncie, Delaware County-Johnson Field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IV --- Millville, Millville Municipal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IW --- Marshalltown, Marshalltown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JQ --- Jackson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KC --- Kansas City, Kansas City Downtown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KE --- Milwaukee, General Mitchell Internation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KG --- Muskegon, Muskegon County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KJ --- Marion / Wytheville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KK --- Kaunakakai, Molokai Airport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KL --- Jackson, Mc Kellar-Sipes Regional Airport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KO --- Muskogee, Davis Field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KT --- Mankato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KX --- Milwaukee Nexrad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LB --- Melbourne, Melbourne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LC --- Mc Alester, Mc Alester Regional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LD --- Malad City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LF --- Milford, Milford Municipal Airport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LI --- Moline, Quad-City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LP --- Mullan Pass, Mullan Pass Vor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LS --- Miles City, Wiley Field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LT --- Millinocket, Millinocket Municipal Air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LU --- Monroe, Monroe Regiona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MH --- Mammoth / June Lakes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MK --- Meriden, Meriden Markham Municipal Airport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ML --- Marshall / Ryan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MO --- Marseilles, Iceland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MT --- Mcentire Air National Guard Weather Facility Base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MU --- Morristown Municipal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MV --- Mcminnville, Mcminnville Municip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NI --- Manning / Cooper Regional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NM --- Menominee Automatic Weather Observing / Reporting System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NN --- Marion, Marion Municip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OB --- Mobile, Mobile Regional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OD --- Modesto, Modesto City-County-Sham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OT --- Minot, Minot International Airport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OX --- Morris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PO --- Mount Pocono, Pocono Mountains Municipal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PV --- Barre / Montpelier, Knapp State Airport, V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QI --- Manteo / Dare County Regional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QM --- Monida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QT --- Marquette, Mi.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QY --- Smyrna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RB --- Martinsburg, Eastern West Virginia Regional Airport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RC --- Columbia / Maury County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RF --- Marfa / Mun., Tx.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RH --- Beaufort, Smith Field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RI --- Anchorage, Merrill Field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RX --- Morristown Nexrad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RY --- Monterey, Monterey Peninsula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SL --- Muscle Shoals, North West Alabama Regional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SN --- Madison, Dane County Regional-Truax Field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SO --- Missoula, Missoula International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SP --- Minneapolis, Minneapolis-St Paul Internation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SS --- Massena, Massena International-Richards Field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SV --- Monticello Automatic Weather Observing / Reporting System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SX --- Missoula Nexrad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SY --- New Orleans, New Orleans Internationa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TC --- Selfridge Angb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TH --- Marathon, Marathon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TJ --- Montrose, Montrose Region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TN --- Baltimore / Martin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TO --- Mattoon / Charleston, Coles County Memorial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TP --- Montauk, Montauk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TV --- Martinsville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TW --- Manitowac Municipal Automatic Weather Observing / Reporting System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TX --- Salt Lake Nexrad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UI --- Muir Aaf / Indiantown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UO --- Mountain Home Air Force Base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UT --- Muscatine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UX --- Monterey Nexra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VE --- Montevideo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VL --- Morrisville, Morrisville-Stowe State Airport, V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VN --- Mount Vernon Automatic Weather Observing / Reporting System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VY --- Vineyard Haven, Marthas Vineyard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WA --- Marion Regional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WC --- Milwaukee / Timmerman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WH --- Moses Lake, Grant County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WL --- Mineral Wells, Mineral Wells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WN --- Mount Washington, Nh.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WS --- Mount Wilson, Ca.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XF --- Maxwell Afb / Montgom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XO --- Monticello Municipal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YF --- San Diego, Montgomery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YL --- Mccall, Mccall Airport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YR --- Myrtle Beach Air Force Base, Sc.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MYV --- Marysville, Yuba County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00 --- Fulton, Oswego County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11 --- New Haven Coast Guard Station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28 --- Ambrose / Ft Tilde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52 --- Somerville, Somerset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60 --- Garrison, Garrison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78 --- Barnegat Coast Guard Station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80 --- Ocean City, Ocean City Municipal Airport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84 --- Bronx / Execution Coast Guard Station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88 --- Doylestown, Doylestown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91 --- Cape May Coast Guard Station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97 --- Clearfield, Clearfield-Lawrence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AE --- Astor, Bombing Range Detachment Astor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AK --- Annapolis, USA Naval Academy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BC --- Beaufort, Marine Corps Air Station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BE --- Dallas USA Naval Air Stati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BG --- New Orleans, Naval Air Station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BJ --- Barin, Barin Field, Naval Air Facility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BQ --- Kings Bay, Naval Station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BT --- Piney Island, Bt-11 Bombing Range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CA --- Jacksonville, New River, Marine Corps Air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DZ --- Milton, Whiting Field South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ED --- Winner, Wiley Field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EL --- Lakehurst / Nas, Nj.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EW --- New Orleans, Lakefront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EX --- Charleston Nise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FE --- Fentress, Naval Auxiliary Landing Field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FG --- Oceanside, Camp Pendleton, Marine Corps Air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FJ --- Milton, Choctaw Pensacola, Naval Auxiliary Landing Field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FL --- Fallon, Naval Air Station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FW --- Fort Worth, Naval Air Stati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GP --- Corpus Christi, Naval Air Stati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GU --- Norfolk, Naval Air Station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GW --- Corpus Christi, Cabiness Field, Naval Auxiliary Landing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GZ --- Alameda / Nas, Ca.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HK --- Patuxent River, Naval Air Station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HZ --- Brunswick, Naval Air Station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ID --- China Lake, Naval Air Facility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IP --- Jacksonville, Naval Air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IS --- Cherry Point, Marine Corps Air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JK --- El Centro, Naval Air Facility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JM --- Swansboro, Bogue Field, Marine Corps Auxiliary Landing Field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JW --- Meridian Range, B, Meridian Range, B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KT --- Cherry Point, Marine Corps Air Station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KX --- San Diego, Miramar, Naval Air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LC --- Lemoore, Naval Air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LT --- Atlantic, Atlantic Field Olf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MM --- Meridian, Naval Air Station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MT --- Mcmullen, Mcmullen Target Site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NZ --- Point Sur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OG --- Orange Grove, Naval Auxiliary Landing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OW --- Port Angeles / Cgas, Wa.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PA --- Pensacola, Naval Air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QI --- Kingsville, Naval Air Station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QX --- Key West, Naval Air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RA --- Coupeville, Outlying Landing Field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RB --- Mayport, Naval Air Facility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RC --- Crows Landing Naval Auxiliary Landing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RS --- Imperial Beach, Imperial Beach, Naval Auxiliary Landing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SE --- Milton, Whiting Field North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SI --- San Nicholas Island, San Nicholas Islan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TD --- Point Mugu, Naval Air Warfare Center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TU --- Virginia Beach, Oceana, Naval Air Station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UC --- San Clemente, Naval Auxiliary Landing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UI --- St Inigoes, Webster Field, Naval Electronic Systems Engineering Activity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UQ --- Mountain View, Moffett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UW --- Whidbey Island, Naval Air Statio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VT --- Corpus Christi, Waldron Olf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XP --- Twenty-Nine Palms, Marine Corps Air-Ground Combat Center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XX --- Willow Grove, Naval Air Station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YC --- New York City, Central Park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YG --- Quantico, Marine Corps Air Facility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YL --- Yuma, Marine Corps Air Station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ZC --- Cecil, Naval Air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NZY --- San Diego, North Island, Naval Air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00 --- Alturas, Alturas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18 --- Hanford, Hanford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45 --- Vacaville, Nut Tree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64 --- Fort Bragg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72 --- Point Cabrillo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87 --- Shelter Cov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AJ --- Jacksonville Automatic Weather Observing / Reporting System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AK --- Oakland, Metropolitan Oakland Internation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AX --- Valley, Ne.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CF --- Ocala Municipal Automatic Weather Observing / Reporting System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CH --- Nacogdoches Automatic Weather Observing / Reporting System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DX --- Ord / Sharp Field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FF --- Omaha / Offutt Air Force Base, Ne.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FK --- Norfolk, Stefan Memori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FP --- Ashland, Hanover County Municip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GB --- Orangeburg, Orangeburg Municipal Airport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GD --- Ogden, Ogden-Hinckley Airport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GS --- Ogdensburg International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HX --- Nashville Nexrad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JC --- Olathe, Johnson County Executive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KC --- Oklahoma City, Will Rogers World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KK --- Kokomo Automatic Weather Observing / Reporting System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KV --- Winchester Regional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KX --- N. Y. City Nexrad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LD --- Old Town / Dewitt Field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LE --- Olean Municipal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LF --- Wolf Point, Clayton Airport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LM --- Olympia, Olympia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LS --- Nogales, Nogales International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LU --- Columbus Municipal Automatic Weather Observing / Reporting System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LZ --- Oelwen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MA --- Omaha, Eppley Airfield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MK --- Omak, Omak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NA --- Winona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NL --- O'Neill / Baker Field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NM --- Socorro Municipal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NO --- Ontario, Ontario Municip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NP --- Newport Municipal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NT --- Ontario, Ontario Internation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PF --- Miami, Opa Locka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QU --- N. Kingston / Quonset, R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RB --- Orr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RC --- Orange City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RD --- Chicago, Chicago-O'Hare International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RE --- Orange, Orange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RF --- Norfolk, Norfolk Internation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RH --- Worcester, Worcester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RL --- Orlando, Orlando Executive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SC --- Wurtsmith Air Force Base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SH --- Oshkosh, Wittman Region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SU --- Columbus, Ohio State University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TG --- Worthington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TH --- North Bend Automatic Weather Observing / Reporting System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TM --- Ottumwa, Ottumwa Industri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UN --- Norman / Max Westheimer A, Ok.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VE --- Oroville, Oroville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VS --- Boscobel, Boscobe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WA --- Owatonna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WB --- Owensboro / Daviess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WD --- Norwood, Norwood Memori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WY --- Owyhee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XC --- Oxford Automatic Weather Observing / Reporting System, C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XR --- Oxnard, Oxnard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XV --- Knoxville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OZR --- Cairns Aaf / Ozark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00 --- Tenneco Platform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01 --- Ajo Municipal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02 --- Poplar Bluff, Mo.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06 --- Bullhead City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07 --- Sanderson, Tx.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11 --- Devils Lake, Nd.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21 --- Main Pass B68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22 --- Vermilion B131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24 --- Roseglen, Nd.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25 --- Vermilion B215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26 --- Grand Isle B95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28 --- Medicine Lodge, Medicine Lodge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30 --- West Cameron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34 --- Window Rock, Window Rock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35 --- Spickard, Mo.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38 --- Caliente, Caliente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39 --- Pequot Lake, Mn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43 --- Ventura Harbor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44 --- Santa Barbara Harbo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47 --- Chetco River Coast Guard Station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58 --- Port Hope, Port Hope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59 --- Copper Harbor, Copper Harbor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60 --- Yellowstone Lake, Yellowstone Lake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61 --- Grand Marais, Grand Marais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65 --- Lukeville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67 --- Lidgerwood Remote Automatic Meteorological Observing System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68 --- Eureka, Eureka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69 --- Lowell, Lowell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70 --- Clines Corner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75 --- Manistique, Manistique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88 --- Rome Automatic Meteorological Observing System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92 --- Salt Point, Salt Poin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AE --- Everett, Snohomish County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AH --- Paducah, Barkley Regional Airport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AM --- Tyndall Air Force Base, Fl.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AO --- Palo Alto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AQ --- Palmer, Palmer Municip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BF --- Pine Bluff, Grider Field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BG --- Plattsburgh Air Force Base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BH --- Phillips / Price Co.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BI --- West Palm Beach, Palm Beach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BV --- St George Island, New St George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BZ --- Pittsburgh Nexrad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CU --- Picayune / Pearl River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DK --- Atlanta, De Kalb-Peachtree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DT --- Pendleton, Eastern Oregon Regional At Pendleton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DX --- Portland, Portland Internation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EF --- Peterson Air Force Base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EO --- Penn Yan, Penn Yan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FC --- Pacific City State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FN --- Panamá City, Panamá City-Bay County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GA --- Page, Page Municipal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GD --- Punta Gorda, Charlotte County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GL --- Pascagoula / Jackson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GV --- Pitt-Greenville Arp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HD --- New Philadelphia, Harry Clever Field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HF --- Newport News, Newport News / Williamsburg Internation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HL --- Philadelphia, Philadelphia International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HN --- St. Clair County International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HP --- Philip, Philip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HX --- Phoenix, Phoenix Sky Harbor International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IA --- Peoria, Greater Peoria Regional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IB --- Pine Belt Regional Automatic Weather Observing / Reporting System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IE --- St Petersburg / Clearwater, St Petersburg / Clearwater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IH --- Pocatello, Pocatello Regional Airport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IR --- Pierre, Pierre Regional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IT --- Pittsburgh, Pittsburgh International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JB --- Payson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JI --- Point Judith Coast Guard Station, R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KB --- Parkersburg / Wilson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KD --- Park Rapids, Park Rapids Municip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KF --- Park Falls, Wi.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LB --- Plattsburgh, Clinton County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LN --- Pellston, Pellston Region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MD --- Palmdale, Palmdale Production Flight Plan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MP --- Pompano Beach, Pompano Beach Airpark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NC --- Ponca City, Ponca City Municipal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NE --- Philadelphia, Northeast Philadelphia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NM --- Princeton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NS --- Pensacola, Pensacola Reg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OB --- Pope Air Force Base, Nc.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OC --- La Verne / Bracket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OE --- Fort Polk, La. Army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OF --- Poplar Bluff, Poplar Bluff Municip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OU --- Poughkeepsie, Dutchess County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PF --- Parsons, Tri-City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QI --- Presque Isle, Me.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QL --- Pascagoula, Lott International Airport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QN --- Pipestone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RB --- Paso Robles, Paso Robles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RC --- Prescott, Love Field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RX --- Paris / Cox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SC --- Pasco, Tri-Cities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SF --- Pittsfield, Pittsfield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SK --- Dublin / New River Valley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SM --- Pease Afb / Portsmout, N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SP --- Palm Springs, Palm Springs Region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SX --- Palacios Municipal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TB --- Petersburg Automatic Weather Observing / Reporting System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TK --- Pontiac, Oakland-Pontiac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TN --- Patterson Memorial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TT --- Pratt Municipal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TV --- Porterville Automatic Weather Observing / Reporting System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TW --- Pottstown, Pottstown Limerick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UB --- Pueblo, Pueblo Memori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UC --- Price, Carbon County Airport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UW --- Pullman / Moscow, Pullman / Moscow Regional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UX --- Pueblo Nexrad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VC --- Provincetown Automatic Weather Observing / Reporting System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VD --- Providence, Green State Airport, R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VU --- Provo Municipal Automatic Weather Observing / Reporting System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WA --- Oklahoma City, Wiley Post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WG --- Mc Gregor Automatic Weather Observing / Reporting System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WK --- Chicago / Wheeling, Pal-Waukee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WM --- Portland, Portland International Jetport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WT --- Bremerton Ntnl Automatic Weather Observing / Reporting System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YM --- Plymouth, Plymouth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PZQ --- Presque Isle / Rogers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Q63 --- Pyramid Lake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Q67 --- Tahoe City Coast Guard Statio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QCC --- Clines Corner, Clines Corner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QNC --- Souda Bay Crete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QNN --- Naples Nemod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QNS --- Sigonella Nemod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QNT --- Keflavik Nlmod, Ice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QSM --- Misawa Usaf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AC --- Racine, Batten Internation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AD --- Warroad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AL --- Riverside, Riverside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AP --- Rapid City, Rapid City Regional Airport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AX --- Raleigh Nexrad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BD --- Dallas, Redbird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BG --- Roseburg, Roseburg Region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BL --- Red Bluff, Red Bluff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CA --- Ellsworth Air Force Base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DD --- Redding, Redding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DG --- Reading, Reading Regional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DK --- Red Oak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DM --- Redmond Automatic Weather Observing / Reporting System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DR --- Grand Forks Air Force Base, N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DU --- Raleigh / Durham, Raleigh-Durham International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ED --- Red Lodge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EE --- Reese Afb / Lubbock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EO --- Rome, Rome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FD --- Rockford, Greater Rockford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GX --- Reno Nexrad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HI --- Rhinelander, Rhinelander-Oneida County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HV --- San Jose / Reid / Hillv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IC --- Richmond, Richmond Internation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IE --- Rice Lake Municipal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IL --- Rifle, Garfield County Regional Airport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IV --- Riverside / March Afb. Ca.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IW --- Riverton, Riverton Regional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JO --- San Marcos Automatic Weather Observing / Reporting System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KD --- Rockland / Knox Automatic Weather Observing / Reporting System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KP --- Rockport, Aransas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KS --- Rock Springs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LX --- Charleston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ME --- Griffiss Afb / Rome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MG --- Rome, R. B. Russell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ND --- Randolph Air Force Base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NO --- Reno, Reno Tahoe International Airport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NT --- Renton, Renton Municipal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OA --- Roanoke, Roanoke Regional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OC --- Rochester, Greater Rochester Internation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OG --- Rogers Automatic Weather Observing / Reporting System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OW --- Roswell, Roswell Industrial Air Center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OX --- Roseau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PE --- Sabine Pass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RF --- New Port Richey, Tampa Bay Executive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SL --- Russell, Russell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ST --- Rochester, Rochester Municip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SW --- Fort Myers, Southwest Florida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TN --- Raton, Raton Municipal \ Crews Field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TX --- Portland Nexrad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UE --- Russellville, Russellville Municipal Airport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UM --- Rumford, Me.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UT --- Rutland State Automatic Weather Observing / Reporting System, V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VL --- Reedsville / Mifflin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VS --- Tulsa, Jones Jr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WF --- Redwood Falls, Redwood Falls Municip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WI --- Rocky Mount, Rocky Mount-Wilson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WL --- Rawlins Municipal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YV --- Watertown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RZZ --- Roanoke Rapids, Halifax County Airport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02 --- Ship Shoal B224a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06 --- Mullan Aviation Weather Reporting Station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11 --- Alturas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21 --- Sunriver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22 --- Hermiston, Hermiston Municipal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29 --- Salida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38 --- Burrows Island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53 --- Destruction Island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58 --- South Timbalier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65 --- Ship Shoal 198g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80 --- Grangeville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88 --- Arlington Automatic Weather Observing / Reporting System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AC --- Sacramento, Sacramento Executive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AD --- Safford, Safford Municipal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AF --- Santa Fe, Santa Fe County Municipal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AN --- San Diego, San Diego International-Lindbergh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AT --- San Antonio, San Antonio Internat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AV --- Savannah, Savannah International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BA --- Santa Barbara, Santa Barbara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BD --- Norton Afb / San Bern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BM --- Sheboygan, Sheboygan County Memorial Airport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BN --- South Bend, Michiana Regional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BP --- San Luis Obispo, San Luis Obispo County-Mc Chesney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BS --- Steamboat Springs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BY --- Salisbury, Salisbury-Wicomico County Regional Airport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CC --- Deadhorse, Deadhorse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CH --- Schenectady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CK --- Stockton, Stockton Metropolitan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DA --- Shenandoah Municipal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DB --- Sandberg,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DF --- Louisville, Standiford Field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DL --- Scottsdale, Scottsdale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DM --- San Diego, Brown Field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DY --- Sidney-Richland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EA --- Seattle, Seattle-Tacoma International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EE --- San Diego / Gillespi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EG --- Selinsgrove, Penn Valley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EM --- Craig Field / Selma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EP --- Stephenville / Clark Field Municipal, Tx.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EZ --- Sedona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FB --- Sanford / Orlando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FF --- Spokane, Felts Field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FM --- Sanford Municipal Automatic Weather Observing / Reporting System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FO --- San Francisco, San Francisco Internation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FZ --- Pawtucket Automatic Weather Observing / Reporting System, R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GF --- Springfield, Springfield Region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GH --- Springfield Municipal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GT --- Stuttgart Automatic Weather Observing / Reporting System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GU --- Saint George Automatic Weather Observing / Reporting System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HD --- Staunton / Shenandoah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HL --- Sheldon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HN --- Shelton, Sanderson Field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HP --- Sheppard Air Force Base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HR --- Sheridan, Sheridan County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HV --- Shreveport, Shreveport Regiona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IL --- Slidell Radar Site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IY --- Montague / Siskiyou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JC --- San Jose, San Jose Internation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JN --- St Johns, St Johns Industrial Airpark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JT --- San Angelo, Mathis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JU --- San Juan, Marin International Airport, P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KA --- Fairchild Air Force Base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KC --- Waukesha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KF --- Kelly Air Force Base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KX --- Taos Municipal Airport Automatic Weather Observing / Reporting System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LB --- Storm Lake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LC --- Salt Lake City, Salt Lake City International Airport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LE --- Salem, Mcnary Field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LG --- Siloam Spring Automatic Weather Observing / Reporting System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LI --- Los Alamitos U. S. Army Air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LK --- Saranac Lake, Adirondack Region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LN --- Salina, Salina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LO --- Salem-Leckrone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LW --- Smithville / Wooster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ME --- Somerset Automatic Weather Observing / Reporting System, K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MF --- Sacramento, Sacramento Metropolitan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MN --- Salmon / Lemhi Automatic Weather Observing / Reporting System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MO --- Santa Monica, Santa Monica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MP --- Stampede Pass,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MX --- Santa Maria, Santa Maria Public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NA --- Santa Ana, Wayne Airport-Orange County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NP --- St Paul Island, St Paul Island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NS --- Salinas, Salinas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NY --- Sidney, Sidney Municip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OP --- Southern Pines Automatic Weather Observing / Reporting System, N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OV --- Seldovia, Seldovia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OW --- Show Low Municipal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PA --- Spartanburg Memorial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PF --- Spearfish / Clyde Ice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PG --- St Petersburg, Whitted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PI --- Springfield, Capital Airport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PS --- Wichita Falls, Sheppard Air Force Base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PW --- Spencer, Spencer Municipal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QI --- Sterling Rockfalls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QL --- San Carlos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RF --- Hamilton U. S. Army Air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RQ --- Sarasota / Bradenton, Sarasota-Bradenton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RR --- Ruidoso Regional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SC --- Shaw Air Force Base, Sc.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SF --- San Antonio, Stinson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SI --- Brunswick, Mc Kinnon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SU --- White Sulphur Sprng, W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TC --- St Cloud, St Cloud Municipal Airport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TJ --- St Joseph, Rosecrans Memori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TL --- St Louis, Lambert-St Louis Internation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TP --- St Paul, St Paul Downtown Holman Field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TS --- Santa Rosa, Sonoma County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TT --- Charlotte Amalie, King Airport, V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TX --- Christiansted, Hamilton Airport, V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UE --- Sturgeon Bay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UN --- Hailey / Friedman Memorial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US --- St Louis, Spirit Of St Louis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UU --- Fairfield / Travis Afbca.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UX --- Sioux City, Sioux Gateway Airport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VC --- Silver City / Gran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VE --- Susanville Municipal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VN --- Hunter U. S. Army Airfield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WD --- Seward, Seward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WF --- Newburgh / Stewa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WO --- Stillwater, Stillwater Municipal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XT --- Sexton Summit,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YR --- Syracuse, Syracuse Hancock International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ZL --- Whiteman Air Force Base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SZN --- Santa Cruz Islan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02 --- Houston, Clover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31 --- Port Isabel, Port Isabel-Cameron County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46 --- South Brazos A70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62 --- Tooele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AD --- Trinidad / Animas Co.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AL --- Tanana, Calhoun Memori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AN --- Taunton, Taunton Municipal Airport, M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BN --- Fort Leonard Wood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BW --- Tampa Bay Area, Fl.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CC --- Tucumcari, Tucumcari Municipal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CL --- Tuscaloosa, Tuscaloosa Municipal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CM --- Tacoma / Mc Chord Air Force Base, Wa.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CS --- Truth Or Consequences, Truth Or Consequences Municipal Airport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DO --- Toledo-Winlock Memorial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DZ --- Toledo, Metcalf Field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EB --- Teterboro, Teterboro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EX --- Telluride Regional, C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FX --- Great Falls Nexrad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HV --- York, York Airport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IK --- Tinker Air Force Base, Ok.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IW --- Tacoma, Tacoma Narrows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IX --- Titusville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KA --- Talkeetna, Talkeetna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KI --- Mckinney, Mc Kinney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LH --- Tallahassee, Tallahassee Reg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LX --- Ok City Nexrad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MB --- Miami, Kendall-Tamiami Executive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NU --- Newton Municipal, I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NX --- Tonopah Test Range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OA --- Torrance Municipal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OI --- Troy, Troy Municipal Airport, A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OL --- Toledo, Toledo Express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OP --- Topeka, Philip Billard Municipal Airport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OR --- Torrington, Torrington Municipal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PA --- Tampa, Tampa Internation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PH --- Tonopah, Tonopah Airport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PL --- Temple / Miller Automatic Weather Observing / Reporting System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QE --- Tekamah, Tekamah Municipal Airport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RI --- Bristol / Johnson / Kingsport, Tri-City Regional Airport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RK --- Truckee-Taho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RL --- Terrell, Terrell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RM --- Palm Springs, Therm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TD --- Portland, Portland-Troutdale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TN --- Trenton, Mercer County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TS --- Nasa Shuttle Fclty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UL --- Tulsa, Tulsa International Airport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UP --- Tupelo, Tupelo Municipal-Lemons Airport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US --- Tucson, Tucson International Airport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VC --- Traverse City, Cherry Capital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VF --- Thief River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VL --- South Lake Tahoe, Lake Tahoe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VR --- Vicksburg, Vicksburg / Tallulah Regional Airport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WF --- Twin Falls, Joslin Field-Magic Valley Regional Airport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WM --- Two Harbors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WX --- Topeka Nexrad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XK --- Texarkana, Texarkana Regional-Webb Field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YR --- Tyler, Tyler Pounds Field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TYS --- Knoxville, Mc Ghee Tyson Airport, T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11 --- Rexburg, Rexburg-Madison County Airport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15 --- Challis, Challis Airport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16 --- Eagle Range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17 --- Bullfrog Marina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24 --- Delta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28 --- Green River Range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31 --- Austin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67 --- Roosevelt, Ut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71 --- Vernal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73 --- Jerome, Jerome County Airport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78 --- Soda Springs / Tigert, I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AO --- Aurora, Aurora State Airport, O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CA --- Utica, Oneida County Airport, N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EX --- Grand Island Nexrad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GN --- Chicago / Waukegan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IL --- Quillayute, Quillayute State Airport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IN --- Quincy Muni / Baldwin, I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KI --- Ukiah Municipal Automatic Weather Observing / Reporting System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LM --- New Ulm Municipal Automatic Weather Observing / Reporting System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NO --- West Plains, West Plains Municip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NV --- State College, P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TS --- Huntsville, Huntsville Municip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UUU --- Newport, Newport State Airport, R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AD --- Moody Air Force Base, Ga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AY --- Mount Holly, South Jersey Regional Airport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BG --- Vandenberg Air Force Base, Ca.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BT --- Bentonville Automatic Weather Observing / Reporting System, A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CT --- Victoria, Victoria Regional Airport, TX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CV --- George Afb / Victorvi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EL --- Vernal, Vernal Airport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IH --- Rolla / Vichy, Rolla National Airport, MO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IS --- Visalia Municipal Automatic Weather Observing / Reporting System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JI --- Abington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KS --- Vicksburg Municipal, M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LD --- Valdosta Regional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NY --- Van Nuys, Van Nuys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OK --- Volk / Camp Douglas, W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PC --- Cartersville, Cartersville Airport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PS --- Valparaiso / Eglin Air Force Base, Fl.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PZ --- Valparaiso, Porter County Municipal Airport, I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QN --- Volens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RB --- Vero Beach, Vero Beach Municipal Airpor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RX --- Vermillion Area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SF --- Springfield, Hartness State Springfield Airport, V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TN --- Valentine, Miller Field, N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TX --- Los Angeles Nexra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UO --- Vancouver, Pearson Airpark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VUW --- Eugene Island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08 --- Weirwood / Kellam Field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30 --- Ocean City, Md., M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39 --- Norfolk / Chesapeak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51 --- Cape Charles Coast Guard Station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63 --- Clarksville / Marks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71 --- Smith Pt / Sunnybank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76 --- West Cameron B522, L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AL --- Wallops Island, Wallops Flight Facility Airport, V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DD --- Belle River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DG --- Enid / Woodring Municipal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EY --- West Yellowstone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JF --- Lancaster / Fox Field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LD --- Winfield / Arkansas City, Strother Field, KS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MC --- Winnemucca, Winnemucca Municipal Airport, NV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RB --- Warner Robins Air Force Base, G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RI --- Mcguire Air Force Base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RL --- Worland, Worland Municipal Airport, WY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ST --- Westerly, Westerly State Airport, R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VI --- Watsonville, Watsonville Municipal Airport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VL --- Waterville Automatic Weather Observing / Reporting System, ME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WD --- Wildwood Automatic Weather Observing / Reporting System, NJ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WR --- West Woodward, O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WYS --- West Yellowstone, M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53 --- Clewist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80 --- Jupiter Inlet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81 --- Lake Worth Inlet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82 --- Fort Pierce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84 --- Islamorada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86 --- Fowey Rocks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87 --- Miami Beach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88 --- Marathon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89 --- Ft Myers Beach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90 --- Venice Long Range Navig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91 --- Egmont Key Coast Guard Station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MR --- Cape Kennedy, Fl., FL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XVW --- Vandenberg Range, C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12 --- Airlake, MN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22 --- Lemmon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26 --- Mobridge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62 --- Sault Ste. Marie, Sault Ste. Marie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AK --- Yakutat, Yakutat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IP --- Detroit, Willow Run Airport, M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KM --- Yakima, Yakima Air Terminal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KN --- Yankton Automatic Weather Observing / Reporting System, SD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LD --- Chapleau Airport, Ca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NG --- Youngstown, Youngstown-Warren Region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YUM --- Yuma / Yuma International, Az., AZ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ZAB --- Albuquerque Radar Site, NM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ZLC --- Salt Lake City, UT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ZSE --- Auburn, WA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KZZV --- Zanesville, Zanesville Municipal Airport, OH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ATI --- Tirana, Alb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BBG --- Burgas, Bulga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BGO --- Gorna Orechovista, Bulga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BPD --- Plovdiv, Bulga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BRS --- Rousse, Bulga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BSF --- Sofia Observ., Bulga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BWN --- Varna, Bulga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CEN --- Ercan, Cypr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CLK --- Larnaca Airport, Cypr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CNC --- Athalassa, Cypr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CPH --- Paphos Airport, Cypr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CRA --- Akrotiri, Cypr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DD --- Zagreb / Maksimir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DU --- Dubrovnik / Cilipi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OC --- Cepin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OR --- Slavonski Brod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PL --- Pula Aerodrome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RI --- Rijeka / Omisalj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SH --- Hvar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SP --- Split / Resnik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VA --- Varazdin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ZA --- Zagreb / Pleso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DZD --- Zadar / Zemunik, Croat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AB --- Albacete / Los Llanos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AL --- Alicante / El Altet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AM --- Almeria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AS --- Asturias / Aviles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BA --- Cordoba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BB --- Bilbao / Sondic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BG --- Burgos / Villafri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BL --- Barcelona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BZ --- Badajoz / Talavera La Real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CH --- Calamoch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CO --- La Coruna / Alvedr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CV --- Madri-Colmenar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GE --- Gerona / Costa Brav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GR --- Granada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GT --- Madrid / Getafe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HI --- Hinojosa Del Duque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IB --- Ibiza / Es Codol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JR --- Jerez De La Frontera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LC --- Murcia / San Javier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LL --- Sabadell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LN --- Leon / Virgen Del Camin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LO --- Logrono / Agoncill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MD --- Madrid / Barajas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MG --- Malaga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MH --- Menorca / Mahon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MO --- Moron De La Fronter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PA --- Palma De Mallorca / Son San Juan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PP --- Pamplona / Noain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RI --- Murcia / Alcantarill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RS --- Reus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RT --- Rot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SA --- Salamanca / Matacan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SO --- San Sebastian / Fuenterrabi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ST --- Santiago / Labacoll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TO --- Madrid / Torrejon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VC --- Valencia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VD --- Valladolid / Villanubl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VS --- Madrid / Cuatro Vientos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VT --- Vitoria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VX --- Vigo / Peinador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XJ --- Santander / Parayas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ZA --- Zaragoza USA Air Force Operated Base In Foreign Country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ZG --- Zaragoza / Aeropuert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EZL --- Sevilla / San Pablo, Sp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AT --- Le Touquet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A --- Age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C --- Cazaux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D --- Bordeaux / Merignac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E --- Bergerac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F --- Toulouse / Francazal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G --- Cognac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H --- La Rochell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I --- Poitier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K --- Montlucon / Gueret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L --- Limog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M --- Mont-De-Marsa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N --- Niort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O --- Toulouse / Blagnac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P --- Pau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S --- Biscaross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T --- Tarbes / Ossu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V --- Briv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X --- Perigueux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Y --- Dax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BZ --- Biarritz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CG --- St-Giron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CI --- Albi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CR --- Rodez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DH --- Auch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FS --- Suippes Range Met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HP --- Le Puy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IG --- Cassagnes-Begonh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JL --- Metz-Nancy-Lorrain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KB --- Bastia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KC --- Calvi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KF --- Figari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KJ --- Ajaccio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KS --- Solenzara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A --- Auxerr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B --- Chambery / Aix-Les-Bain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C --- Clermont-Ferrand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D --- Bourg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L --- Lyon / Satola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M --- Maco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N --- Saint-Ya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Q --- Montelimar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S --- Grenoble / St. Geoir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V --- Vichy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W --- Aurillac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X --- Chateauroux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LY --- Lyon / Bro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A --- Aix Les Mill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C --- Le Luc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D --- Cann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E --- Nimes / Courbessac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H --- St-Etienne Boutheo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I --- Istr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K --- Carcassonn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L --- Marseille / Marignan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N --- Nic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O --- Orang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P --- Perpigna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T --- Montpellier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U --- Beziers / Via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X --- St-Auban-Sur-Duranc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MY --- Salo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NB --- Mende / Brenoux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B --- Beauvai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C --- Chateaudu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E --- Evreux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F --- Alenco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H --- La Hev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I --- Abbevill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J --- Orlean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P --- Roue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R --- Chartr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S --- Vittefleur / St. Val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T --- Tour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OW --- Saint-Quenti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PB --- Paris / Le Bourget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PC --- Creil Fafb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PG --- Paris-Aeroport Charles De Gaull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PM --- Melu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PN --- Toussus Le Nobl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PO --- Paris-Orly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PV --- Villacoublay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PW --- Paris Met Center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QB --- Troy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QG --- Never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QH --- Chatillon-Sur-Sein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QI --- Cambrai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QQ --- Lill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QV --- Charlevill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A --- Anger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B --- Brest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C --- Cherbourg / Maupertu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D --- Dinard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H --- Lann Bihou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I --- La Roche-Sur-Yo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J --- Landivisiau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K --- Cae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L --- Lanveoc Poulmic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M --- Le Man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N --- Renn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O --- Lannion / Servel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Q --- Quimper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S --- Nant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T --- Saint-Brieuc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U --- Morlaix / Ploujea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RZ --- St-Nazair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A --- Besanco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B --- Bale-Mulhouse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C --- Colmar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D --- Dijo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F --- Metz / Frescaty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I --- St-Dizier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L --- Toul / Rosier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N --- Nancy / Essey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O --- Nancy / Ochey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Q --- Belfort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R --- Reim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T --- Strasbourg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SX --- Luxeuil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TH --- Hyere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TU --- St-Raphael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TW --- Nimes / Garon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VP --- Saint-Pierre, Saint Pierre and Miquel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XA --- Amberieu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XI --- Airport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FYR --- Romorantin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AD --- Andravida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AL --- Alexandroupoli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AT --- Athinai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BL --- Anchialo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EL --- Elefsi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HI --- Chio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IR --- Heraklion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KA --- Kastoria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KF --- Kefalhnia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KL --- Kalamata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KO --- Ko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KR --- Kerkyra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KV --- Chrysoupoli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KZ --- Kozani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LM --- Limno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LR --- Larissa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MT --- Mytilini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PZ --- Aktion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RD --- Rhodes / Maritsa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RP --- Rhode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RX --- Araxo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SA --- Souda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SK --- Skiathos Island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SM --- Samo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SR --- Santorini Island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TG --- Tanagra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TP --- Tripoli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TS --- Thessaloniki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TT --- Tatoi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GZA --- Zakinthos Airport, Gree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BC --- Bekescsaba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BM --- Budapest Met Center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BP --- Budapest / Ferihegy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BS --- Budaors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DC --- Debrecen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KE --- Kecskemet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KV --- Kaposvar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MC --- Miskolc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NY --- Nyiregyhaza / Napkor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PA --- Papa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PP --- Pecs / Pogany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SA --- Azentkilyszabadja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SK --- Siofok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SN --- Szolnok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SY --- Szombathely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TA --- Taszar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TL --- Tokol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HUD --- Szeged, Hungar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A --- Amendol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C --- Croton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D --- Bari / Palese Macchi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E --- Monte S. Angel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G --- Grottagli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H --- Marina Di Ginos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N --- Lecc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P --- Pescar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Q --- Monte Scur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R --- Brindis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S --- Campobass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T --- Termol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U --- Latronic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V --- Gioia Del Coll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W --- Bonifat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Y --- S. Maria Di Leuc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BZ --- Potenz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A --- Lamezia Term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B --- Comiso As Usaf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C --- Catania / Fontanaross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D --- Lampedus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E --- Enn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F --- Messin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G --- Pantelleri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J --- Palermo / Punta Rais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L --- Gel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M --- Calopezzat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O --- Cozzo Spadar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P --- Palermo Boccadifalc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R --- Reggio Calabri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T --- Trapani / Birg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U --- Ustic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CZ --- Catania / Sigonell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A --- Algher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B --- Capo Bellavist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C --- Capo Carbonar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D --- Decimomannu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E --- Cagliari / Elmas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F --- Capo Frasc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G --- Guardiavecchi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H --- Capo Cacci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L --- Capo S. Lorenz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N --- Fonn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O --- Olbia / Costa Smerald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EP --- Perdasdefogu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C --- Milano / Malpens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E --- Bergamo / Orio Al Seri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F --- Torino / Casell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G --- Albeng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H --- Pian Ros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J --- Genova / Sestr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K --- Torino / Bric Della Croc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L --- Milano / Linat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N --- Novara / Camer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O --- Monte Bisbin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S --- Piacenz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T --- Passo Della Cis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U --- Capo Mel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V --- Passo Dei Giov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MY --- Monte Malanott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A --- Avian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B --- Bolzan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C --- Cervi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D --- Udine / Campoformid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E --- Bologna / Borgo Panigal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F --- Ferrar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H --- Treviso / S. Angel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I --- Udine / Rivolt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K --- Forl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L --- Brescia / Ghed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P --- Dova Area Control Center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Q --- Ronchi Dei Legionar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R --- Rimin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S --- Treviso / Istran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T --- Vicenz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X --- Verona / Villafranc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Y --- Falconar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PZ --- Venezia / Tesser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B --- Arezz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C --- Capr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D --- Porretta Pass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I --- Gran Sasso Mountain Rang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J --- Civitavecchi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K --- Capo Palinur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N --- Riet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O --- Monte Argentari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P --- Isola Di Palmari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R --- Radicofan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V --- Volterr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W --- Sarzana / Luni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QZ --- Ponz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A --- Roma / Ciampin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B --- Vigna Di Vall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E --- Pratica Di Mar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F --- Roma Fiumicin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G --- Guidoni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H --- Frosinon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I --- Pontecagnano Air Force Bas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J --- M. Calamit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K --- Monte Terminill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L --- Latin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M --- Grazzanis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N --- Napoli / Capodichin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P --- Pisa / S. Giust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Q --- Firenze / Peretol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S --- Grosset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T --- Trevic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U --- Roma / Urb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V --- Viterb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RZ --- Perugi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VC --- Monte Cimon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VD --- Dobbiac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VE --- Resia Pass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VF --- Fronton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VM --- Punta Marin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VO --- Tarvisio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VP --- Paganella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VR --- Passo Roll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VT --- Trieste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IYW --- Aviano Usaf, Ital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JMB --- Maribor / Slivnica, Slov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JMS --- Murska Sobota, Slov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JPZ --- Portoroz, Slov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KHO --- Holesov, Czech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KKV --- Karlovy Vary, Czech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KKZ --- Kosice, Slovak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KMT --- Ostrava / Mosnov, Czech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KPP --- Piestany, Slovak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KPR --- Praha / Ruzyne, Czech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KSL --- Sliac, Slovak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KTB --- Brno / Turany, Czech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LBG --- Ben-Gurion International Airport, Israe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LBS --- Beer-Sheva, Israe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LET --- Eilat, Israe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LHA --- Sde-Haifa Haifa, Israe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LJR --- Jerusalem Airport, Israe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LOV --- Ovda, Israe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MML --- Luqa, Malt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LW --- Wels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WG --- Graz-Thalerhof-Flughafen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WI --- Innsbruck-Flughafen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WK --- Klagenfurt-Flughafen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WL --- Linz / Hoersching-Flughafen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WS --- Salzburg-Flughafen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WW --- Wien / Schwechat-Flughafen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XA --- Aigen Im Ennstal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XS --- Schwaz Heliport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XT --- Tulln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OXZ --- Zeltweg, Aust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AZ --- Santa Maria Acores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BG --- Braganca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BJ --- Beja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FL --- Flores Acores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FR --- Faro / Aeroporto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FU --- Funchal / S. Catarina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HR --- Horta / Castelo Branco Acores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LA --- Lajes Acores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PD --- Ponta Delgada / Nordela Acores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PR --- Porto / Pedras Rubras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PS --- Porto Santo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PT --- Lisboa / Portela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PVR --- Vila Real, Portug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QBI --- Bihac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QBK --- Banja Luka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QLV --- Livno, Bosia and Herzegov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QMO --- Mostar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QSA --- Sarajevo / Butmir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QTZ --- Tuzla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AR --- Arad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BC --- Bacau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BM --- Baia Mare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BS --- Bucuresti / Imh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CK --- Kogalniceanu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CL --- Cluj-Napoca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CS --- Caransebes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CV --- Craiova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IA --- Iasi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OD --- Oradea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OP --- Bucuresti Otopeni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SB --- Sibiu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SM --- Satu Mare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SV --- Suceava / Salcea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TC --- Tulcea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TM --- Tirgu Mures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RTR --- Timisoara, Roma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SGG --- Geneve-Cointrin, Switzer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SGL --- Lausanne, Switzer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SGN --- Neuchatel, Switzer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SGS --- Sion, Switzer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SMP --- Payerne, Switzer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SZA --- Lugano, Switzer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SZB --- Bern / Belp, Switzer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SZH --- Zurich-Kloten, Switzer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B --- Ankara / Guvercin Lik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C --- Ankara / Esenboga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D --- Ankara / Etimesgut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E --- Murted Tur-Afb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F --- Adana / Sakirpasa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G --- Adana / Incirlik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H --- Afyo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I --- Antalya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J --- Gaziantep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K --- Iskenderu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N --- Konya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P --- Merzifo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Q --- Samsu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R --- Sivas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S --- Zonguldak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T --- Malatya / Erhac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U --- Kayseri / Erkilet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V --- Sivrihisar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W --- Tokat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AY --- Cardak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A --- Istanbul / Ataturk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D --- Aydi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E --- Bursa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F --- Balikesir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G --- Bandirma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H --- Canakkale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I --- Eskisehir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J --- Izmir / Adnan Menderes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L --- Izmir / Cigli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M --- Isparta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O --- Usak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Q --- Topel Tur-Afb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S --- Dalama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T --- Akhisar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U --- Corlu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BV --- Bodrum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A --- Elazig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C --- Diyarbakir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D --- Erzinca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E --- Erzurum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F --- Kars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G --- Trabzo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H --- Urfa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I --- Va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J --- Batman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CK --- Mus Tur-Afb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TFA --- Izmir \ Kaklic, Turke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WOH --- Ohrid, Macedonia, Former Yugoslav Republic of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WSK --- Skopje-Petrovec, Macedonia, Former Yugoslav Republic of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XGB --- Gibraltar, Gibralt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YBE --- Beograd / Surcin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YLJ --- Ljubljana / Brnik, Slov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YNI --- Nis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YPG --- Podgorica Titograd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YPR --- Pristina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YPZ --- Portoroz / Secovlje, Slov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YTI --- Podgorica / Golubovci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YTV --- Tivat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YVR --- Vrsac, Yugosla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ZIB --- Bratislava Ivanka, Slovak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LZTT --- Poprad / Tatry, Slovak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DBH --- Barahona, Domin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DLR --- La Romana International Airport, Domin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DPC --- Punta Cana, Domin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DPP --- Puerto Plata International, Domin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DSD --- Las Americas, Domin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DSI --- San Isidro Air Force Base, Domin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DST --- Santiago, Dominican Republ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GFL --- Flores, Guatema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GGT --- Guatemala Aeropuertola Aurora, Guatema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GHT --- Huehuetenango, Guatema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GPB --- Puerto Barrios, Guatema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GQZ --- Quezaltenango, Guatema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GSJ --- San Jose, Guatema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GZA --- Zacapa, Guatema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AM --- Amapala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CA --- Catacamas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CH --- Choluteca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IC --- Islas Del Cisne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LC --- La Ceiba Airport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LE --- La Esperanza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LM --- La Mesa San Pedro Sula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NJ --- Guanaja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PL --- Puerto Lempira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RO --- Roatan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SC --- Nueva Ocotepeque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SR --- Santa Rosa De Copan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TE --- Tela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TG --- Tegucigalpa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HYR --- Yoro, Hondur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KJP --- Kingston / Norman Manley, Jama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KJS --- Montego Bay / Sangster, Jama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AA --- Acapulco / G. Alvarez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AN --- Aerop. Internacional Monterrey, N. L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AS --- Aguascalientes, Ags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BT --- Bahias De Huatulco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B --- Cuernavaca, Mor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E --- Ciudad Del Carmen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L --- Culiacan, Sin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M --- Chetumal, Q. Roo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N --- Santa Rosalia, B. C. S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P --- Campeche, Camp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S --- Ciudad Juarez International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U --- Chihuahua International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V --- Ciudad Victoria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CZ --- Cozumel Civ / Mil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DO --- Durango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EP --- Tepic, Nay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GL --- Don Miguel / Guadalaj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GM --- Guaymas International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HO --- Hermosillo, Son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IA --- Colima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IO --- Saltillo, Coah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LC --- Lazaro Cardenas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LM --- Los Mochis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LO --- Del Bajio / Leon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LP --- La Paz International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LT --- Loreto, B. C. S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MA --- Matamoros International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MD --- Aerop. Internacional Merida, Yuc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ML --- Mexicali International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MM --- Morelia New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MT --- Minatitlan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MV --- Monclova, Coah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MX --- Mexico City / Licenci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MY --- Monterrey / Gen Maria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MZ --- Mazatlan / G. Buelna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NL --- Nuevo Laredo International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OX --- Oaxaca / Xoxocotlan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PB --- Puebla, Pue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PG --- Piedras Negras, Coah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PN --- Uruapan / Gen Rayon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PR --- Puerto Vallarta / Lic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PS --- Puerto Escondido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QT --- Queretaro, Qro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RX --- Reynosa International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SD --- San Jose Del Cabo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SP --- San Luis Potosi, S. L. P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TC --- Torreon, Coah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TG --- Tuxtla Gutierrez, Chis.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TJ --- Tijuana International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TL --- Tulancingo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TM --- Tampico / Gen Fj Mina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TO --- Toluca / Jose Maria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TP --- Tapachula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UN --- Cancun International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VA --- Villahermosa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VR --- Gen. Heriberto Jara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ZC --- Zacatecas Airport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ZH --- Ixtapa-Zihuatanejo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ZO --- Manzanillo International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MZP --- Zapopan Military, Mex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NBL --- Bluefields, Nicaragu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NCH --- Chinandega, Nicaragu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NJG --- Jinotega, Nicaragu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NJU --- Juigalpa, Nicaragu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NMG --- Managua A. C. Sandino, Nicaragu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NPC --- Puerto Cabezas, Nicaragu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NRS --- Rivas, Nicaragu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PBO --- Bocas Del Toro International, Panamá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PDA --- David, Panamá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PFS --- Ft Sherman Rocob, Panamá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PHO --- Howard Air Force Base, Panamá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PLB --- Albrook Afs / Balboa, Panamá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PMG --- Marcos A. Gelabert, Panamá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PNU --- Augusto Vergara, Panamá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PSA --- Santiago, Panamá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PTO --- Tocumen, Panamá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RCH --- Chacarita, Costa 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RLB --- Liberia, Costa 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RLM --- Puerto Limon, Costa 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RNC --- Nicoya, Costa 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ROC --- Juan Santamaria, Costa 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RPM --- Palmar Sur, Costa 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RPV --- Tobias Bolanos International, Costa R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SAC --- Acajutla, El Salv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SLP --- El Salvador Intl. Airport / Comalapa, El Salv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SSA --- Santa Ana / El Palmar, El Salv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SSM --- San Miguel / El Papalon, El Salv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SSS --- San Salvador / Ilopango, El Salv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TCH --- Cap-Haïtien, Haït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TPP --- Port-Au-Prince / Aeroport International, Haït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BA --- Baracoa, Oriente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BY --- Bayamo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CA --- Venezuela, Ciego De Avila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CF --- Cienfuegos, Las Villas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CL --- Cayo Largo Del Sur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CM --- Camaguey Aeropuerto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CU --- Santiago De Cuba, Oriente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GM --- Guantanamo, Oriente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GT --- Guantanamo, Oriente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HA --- Aeropuerto Jose Mar-Ti, Rancho-Boyeros, Habana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HG --- Holguin Civ / Mil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MO --- Moa Military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MZ --- Manzanillo, Oriente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NG --- Nueva Gerona, Isla De Pinos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PR --- Pinar Del Rio, Pinar Del Rio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VR --- Varadero, Matanzas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UVT --- Las Tunas, Las Tunas, C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WCR --- Owen Roberts Airportgrand Cayman, Cayman-Insel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YBS --- Alice Town, Bimini, Baham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YEG --- George Town, Exuma, Baham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YGF --- Freeport, Grand Bahama, Baham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YGW --- West End, Grand Bahama, Baham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YIG --- Matthew Town, Inagua, Baham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YNN --- Nassau Airport, Baham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YSM --- Cockburn Town, San Salvador, Bahama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MZBZ --- Belize / Phillip Goldston Intl. Airport, Beliz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CRG --- Rarotonga, Cook-Insel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EXC --- Charleston, Navelexcen, SC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FFN --- Nandi, Fij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FNA --- Nausori, Fij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FNK --- Lakemba, Fij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FNR --- Rotuma, Fij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FTF --- Fua'Amotu, Tong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FTL --- Haapai, Tong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GBR --- Beru, Kiribat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GFO --- Nanumea, Tuval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GFU --- Funafuti, Tuval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GTA --- Tarawa, Kiribat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GTR --- Arorae, Kiribat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GTU --- Butaritari, Kiribat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IUE --- Alofi / Niue, Cook-Insel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LWF --- Maopoopo Ile Futuna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LWW --- Hihifo Ile Wallis, Franc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SAP --- Apia / Upolu Island, Samo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SFA --- Faleolo Intl / Apia, Samo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STU --- Pago Pago / Int. Airp.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TAA --- Tahiti-Faaa, Französisch-Polynes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TAT --- Tubuai, Französisch-Polynes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TTB --- Bora-Bora, Französisch-Polynes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TTG --- Rangiroa / Tuamoto Island, Französisch-Polynes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TTO --- Hao, Französisch-Polynes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TTX --- Mururoa, Französisch-Polynes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VSC --- Sola Vanua Lava, Vanuat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VSL --- Lamap Malekula, Vanuat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VSS --- Pekoa Airport Santo, Vanuat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VVV --- Bauerfield Efate, Vanuat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WWE --- Moue Ile Des Pins, Neukaledon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WWK --- Koumac Nlle-Caledonie, Neukaledon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WWL --- Ouanaham Ile Lifou, Neukaledon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WWN --- Noumea Nlle-Caledonie, Neukaledon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WWR --- La Roche Ile Mare, Neukaledon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WWV --- Ouloup Ile Ouvea, Neukaledon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WWW --- La Tontouta Nlle-Caledonie, Neukaledon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AA --- Auckland Airport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CH --- Christchurch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CI --- Chatham Island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CM --- Williams Field, Antarctic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DN --- Dunedin Aerodrome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GS --- Gisborne Aerodrome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HK --- Hokitika Aerodrome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KI --- Kaikoura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NP --- New Plymouth Aerodrome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NV --- Invercargill Aerodrome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OH --- Ohakea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PP --- Paraparaumu Aerodrome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RN --- Raoul Island, Kermadec Island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RO --- Rotorua Aerodrome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TG --- Tauranga Aerodrome Aws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WN --- Wellington Airport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NZWP --- Whenuapai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FR --- Farah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FZ --- Faizabad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HR --- Herat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JL --- Jalalabad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JS --- Jabul-Saraj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MS --- Mazar-I-Sharif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SD --- Shindand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SG --- Shebirghan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ZB --- Zebak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AZG --- Zaranj, Afghan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BBI --- Bahrain International Airport, Bahrai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AB --- Abha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AH --- Al Ahsa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BA --- Al Baha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BH --- Bisha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DR --- Dhahran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DW --- Dawadmi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GN --- Gizan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GS --- Gassim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GT --- Guriat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HL --- Hail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JB --- Jubail Naval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JD --- Jeddah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JN --- Jeddah King Abdul Aziz International Airport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KK --- Hafr Al-Batin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KM --- Khamis Mushait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MA --- Madinah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MK --- Makkah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NG --- Najran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PA --- Al Qaysumah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RF --- Rafha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RK --- King Khaled International Airport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RR --- Arar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RY --- Riyadh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SH --- Sharurah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SK --- Al-Jouf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TB --- Tabuk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TF --- Taif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TR --- Turaif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WD --- Wadi Al Dawasser Airport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WJ --- Wejh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EYN --- Yenbo, Saudi Ara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AA --- Abad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AG --- Omidieh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AH --- Gach Saran Du Gunbad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AI --- Masjed-Soleym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AW --- Ahwaz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BB --- Bushehr Civ / Afb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BL --- Bandar Lengeh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CC --- Kermanshah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CG --- Ghasre-Shiri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CS --- Sanandaj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FK --- Kash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FM --- Esfah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FS --- Shahre-Kord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GG --- Rasht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HR --- Arak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II --- Tehran-Mehrabad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IK --- Ghazvi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IS --- Semn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KB --- Bandarabbass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KK --- Kerm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KM --- Bam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MB --- Birjand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MH --- Torbat-Heydarieh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MM --- Mashhad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MN --- Bojnourd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MS --- Sabzevar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MT --- Tabas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NG --- Gorg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NR --- Ramsar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SA --- Abadeh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SF --- Fasa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SS --- Shiraz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TK --- Khoy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TR --- Orumieh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TS --- Saghez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TT --- Tabriz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TZ --- Zanj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YY --- Yazd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ZB --- Zabol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ZC --- Chahbahar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ZH --- Zahedan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ZI --- Iranshahr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IZJ --- Jask, Ir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JAI --- Queen Alia Airport, Jor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JAM --- Amman Airport, Jor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JAQ --- Aqaba Airport, Jor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JBD --- Irbid, Jor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JHF --- H-5'Safawi, Jor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JHR --- H-4'Irwaished, Jor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JMF --- Mafraq, Jor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JMN --- Ma'An, Jord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KBK --- Kuwait Internationalairport, Kuwait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LBA --- Beyrouth Aeroport, Lebano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MAA --- Abu Dhabi International Airport, UA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MAB --- Buhasa, UA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MAD --- Abu Dhabi Bateen Airport, UA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MAL --- Al Ain International Airport, UA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MDB --- Dubai International Airport, UA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MFJ --- Fujairah, UA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MRK --- Ras Al Khaimah International Airport, UA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MSJ --- Sharjah International Airport, UA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BR --- Buraimi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FD --- Fahud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KB --- Khassab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MA --- Masirah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MS --- Seeb, International Airport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SA --- Salalah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SH ---  Sohar Majis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SQ --- Saiq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SR --- Sur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OTH --- Thumrait, Om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DI --- Dera Ismail Khan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JA --- Jacobabad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JI --- Jiwani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KC --- Karachi Airport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KD --- Hyderabad Airport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LA --- Lahore Airport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LH --- Lahore City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MI --- Mianwali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MT --- Multan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NH --- Nawabshah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PG --- Panjgur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PS --- Peshawar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QT --- Quetta Airport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RN --- Islamabad Airport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RS --- Risalpur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SB --- Sibi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PSR --- Sargodha, Pa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RBB --- Baghdad, Iraq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RBM --- Mosul, Iraq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RBS --- Saddam Irq-Afb / Civ, Iraq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RMS --- Shaibah / Basrah, Iraq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SAP --- Aleppo International Airport, Sy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SDI --- Damascus Int. Airport, Sy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SDZ --- Deir Ezzor, Sy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SKL --- Kamishli, Sy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SLK --- Lattakia, Sy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SPR --- Palmyra, Syr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TBD --- Doha International Airport, Qat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AA --- Aden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AR --- Riyan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AT --- Ataq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HD --- Hodeidah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MB --- Marib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MC --- Mokha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MK --- Mokha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SH --- Sa'Ada / Sadah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SN --- Sana'A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SQ --- Socotra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SY --- Sayun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TZ --- Taiz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OYZM --- Al-Hazm, Yem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AP --- Port Alexande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AQ --- Palme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BA --- Barter Island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BE --- Bethel / Bethe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BG --- Big Delta Arctic Weathe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BI --- Fort Greely / Allen U. S. Army Airfield, A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BN --- Nabesna / Devil Mountain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BR --- Barrow, Post Rogers Memori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BT --- Bettles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BV --- Birchwood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CD --- Cold Bay, Cold Bay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CL --- Clea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CP --- Cape Saint Elias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CR --- Circle City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CS --- Cape Sarichef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CV --- Cordova / Mile 13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CY --- Yakatag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CZ --- Cape Romanzoff Airways Facilities Secto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DE --- Deering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DK --- Adak, Naval Air Station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DL --- Dillingham Municipal, A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DQ --- Kodia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DT --- Slana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DU --- Dutch Harbo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EC --- Chulitn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ED --- Anchorage / Elmendorf Air Force Bas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EH --- Cape Newenham Airways Facilities Secto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EI --- Fairbanks / Eielson Air Force Bas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EL --- Elfin Cove Seaplan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EM --- Emmona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EN --- Kenai, Kenai Municip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FA --- Fairbanks, Fairbanks Internation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FB --- Wainwright U. S. Army Airfield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FE --- Kake Seaplane Bas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FM --- Amble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FR --- Ft. Richardson / Bryant U. S. Army Heliport, A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FW --- Farewell Lak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GA --- Galena A.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GB --- Galbraith Lak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GK --- Gulkana / Intl. Fld.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GM --- Gambell Automatic Weather Observing / Reporting System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GN --- Angoon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GS --- Gustavus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GT --- Nightmut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GY --- Skagway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HD --- Homer / Municipal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HN --- Haines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HO --- Home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HP --- Hooper Bay Automatic Weather Observing / Reporting System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HS --- Husli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HV --- Healy River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HY --- Hydaburg Seaplan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HZ --- Hayes Rive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II --- Egegik Automatic Weather Observing / Reporting System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IK --- Kinana / Bob Baker M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IL --- Iliamna / Iliamna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IM --- Indian Mountain Airways Facilities Secto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IN --- Mckinley Par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IZ --- Lazy Mtn / Wolverin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JB --- Biorka Island Supplementary Aviation Weather Reporting Station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JN --- Juneau, Juneau Internation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JO --- Johnstone Poin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JV --- Sutton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KN --- King Salmon, King Salmon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KO --- Nikolski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KP --- Anaktuvuk Pass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KT --- Ketchikan, Ketchikan Internation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KU --- Kuparuk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KW --- Klawoc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LH --- Lake Hood Seaplan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LJ --- Port Alsworth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LK --- Snowshoe Lak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LR --- Chandalar Lak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LU --- Cape Lisburne Airways Facilities Secto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LV --- Big River Lak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MC --- Mcgrath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MD --- Middleton Island, A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MH --- Minchumin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ML --- Manley Hot Springs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MR --- Merrill Field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MX --- Mccarthy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MY --- Mekoryu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NC --- Anchorage, Anchorage Internation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NI --- Ania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NN --- Nenana / Mun.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NR --- Funter Bay Seaplan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NT --- Annette Island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NV --- Annik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OH --- Hoonah Seaplan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OM --- Nome, Nome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OR --- Northway, Northway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OT --- Kotzebue, Wien Memorial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PC --- Port Clarenc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PG --- Petersburg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PH --- Port Heiden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PM --- Platinum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PO --- Point Hope Automatic Weather Observing / Reporting System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PT --- Puntill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RC --- Arctic Villag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A --- Savoonga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C --- Deadhors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D --- Sand Poin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G --- Skagway, Skagway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H --- Shishmaref Automatic Weather Observing / Reporting System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I --- Sitka, Sitka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K --- Selani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L --- Sleetmute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M --- Saint Mary's Automatic Weather Observing / Reporting System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N --- Saint Paul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V --- Sparrevohn Airways Facilities Secto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W --- Skwentn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X --- Soldotn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SY --- Shemya, Eareckson As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TA --- Tanan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TC --- Tin City Airways Facilities Secto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TG --- Togiac Village Automatic Weather Observing / Reporting System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TJ --- To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TK --- Talkeetn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TL --- Tatalina Automatic Weather Observing / Reporting System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TW --- Cantwell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UM --- Umia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UN --- Unalaklee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UO --- Willow Airpor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VD --- Valdez 2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WD --- Seward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WG --- Wrangell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WI --- Wainwright Distant Early Warning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WN --- Noatak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WR --- Whittier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XK --- Paxson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YA --- Yakutat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AZK --- Eureka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BTI --- Barter Island Distant Early Warning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FYU --- Fort Yukon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GAC --- Guam, Mariana Island, USA Minor Outlying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GNT --- Sabanettan / Tinian, USA Minor Outlying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GRO --- Rota Intl / Rota Island, USA Minor Outlying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GSN --- Saipan / Isley Coast Guard Station, USA Minor Outlying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GUA --- Andersen Air Force Base, USA Minor Outlying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GUM --- Agana, Guam, Naval Air Station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GWT --- Peipeinimaru, USA Minor Outlying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BK --- Kekaha, Pacific Missile Test Facility Barking Sands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HI --- Wheeler Afb / Oahu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IK --- Hickam Afb / Oahu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JH --- Lahaina / West Maui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KO --- Kailua / Kona, Keahole Airport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LI --- Lihue, Lihue Airport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MK --- Molokai Automatic Meteorological Observing System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MU --- Waimea-Kohala Airport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NA --- Oahu, Barbers Point, Naval Air Station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NG --- Kaneohe, Marine Corps Air Station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NL --- Honolulu, Honolulu International Airport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NY --- Lanai City Airport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OG --- Kahului, Kahului Airport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SF --- Bradshaw Aaf / Hawaii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TO --- Hilo, Hilo International Airport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HWH --- South Kona / Hawaii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JON --- Johnston Island, USA Minor Outlying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KMJ --- Majuro / Marshall Island, Marshall-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KWA --- Kwajalein / Bucholz, Marshall-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LCH --- Christmas / Cassidy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LFA --- Fanning Island, New Zea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MDY --- Midway Island Naval Air Facility, HI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OLI --- Oliktok Distant Early Warning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PIZ --- Point Lay, AK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TKK --- Truk Intl / Moen Island, Mirconesia, Federated States of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TPN --- Ponape Island, Mirconesia, Federated States of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TRO --- Koror / Palau Island, Mirconesia, Federated States of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TSA --- Kusaie / Kosrae East, Mirconesia, Federated States of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TTK --- Kosrae Carolines / V, Mirconesia, Federated States of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TYA --- Yap Island, Mirconesia, Federated States of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PWAK --- Wake Airfld, USA Minor Outlying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AY --- Kangshan Tw-Af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BS --- Chinmem / Shatou Air Force Base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DC --- Pingtung South Air Force Base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FG --- Mazu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FN --- Feng Nin Tw-Af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FS --- Chia Tung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GM --- Taoyuan A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KH --- Kaohsiung International Airport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KU --- Chiayi Tw-Af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KW --- Hengchun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LG --- Taichung Tw-Af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LM --- Dongsha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LY --- Lan Yu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MJ --- Donggang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MQ --- Wuchia Observatory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MS --- Ilan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NN --- Tainan Tw-Af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NO --- Dongshi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PO --- Hsinchu Tw-Af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QC --- Makung A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QS --- Chihhang Tw-Af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SQ --- Pingtung North Air Force Base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SS --- Sungshan / Taipei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TP --- Chiang Kai Shek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UK --- Pa Kuei / Bakuai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CYU --- Hulien Ab, Taiw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AA --- New Tokyo Inter-National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AF --- Matsumoto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AH --- Hyakuri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AI --- Ichikaw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AK --- Kasumigaur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AM --- Minamitorishi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AO --- Chichiji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AT --- Fuji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AW --- Iwoji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BB --- Kansai International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BD --- Nankishiraha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BH --- Hiroshimanishi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BT --- Taji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A --- Asahikaw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B --- Obihiro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C --- Chitose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H --- Hakodate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J --- Chitose Japanese Air Self Defense Force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K --- Kushiro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M --- Memambetsu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N --- Nakashibetsu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O --- Sapporo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R --- Rebun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S --- Kushiro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T --- Tokachi Japanese Ground Self Defense Force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W --- Wakkana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CY --- Muroran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DB --- Ik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DC --- Yamaguchi Ube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DK --- Kamigoto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DM --- Metabaru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DO --- Ojika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DT --- Tsushi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EB --- Mombetsu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EC --- Asahikaw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EO --- Okushiri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ER --- Rishiri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A --- Ashiy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C --- Yakushi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E --- Fukue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F --- Fukuok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G --- Tanegashi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K --- Kagoshi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M --- Miyazak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N --- Nyutabaru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O --- Oit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R --- Kitakyushu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T --- Kumamoto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U --- Nagasak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W --- Sasebo Usn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Y --- Kanoy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FZ --- Tsuiki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KA --- Amam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KB --- Okinoerabu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KI --- Kikai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KN --- Tokunoshima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NF --- Fuku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NG --- Gifu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NH --- Hamamatsu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NK --- Komatsu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NN --- Nagoy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NO --- Ok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NT --- Toya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NY --- Shizuham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A --- Hiroshi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B --- Okaya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C --- Izumo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E --- Akeno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F --- Hofu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H --- Miho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I --- Iwakuni Marine Corps Air Station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K --- Koch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M --- Matsuya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O --- Osaka International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P --- Komatsujim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R --- Tottor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S --- Tokushim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T --- Takamatsu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W --- Iwam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Y --- Yao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OZ --- Ozuki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A --- Aomor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C --- Yamagat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D --- Sado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F --- Fukushi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H --- Hachinohe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I --- Hanamak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K --- Akit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M --- Misaw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N --- Niigat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O --- Ominato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S --- Senda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T --- Matsushim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U --- Kasuminome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SY --- Shonai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A --- Atsugi USA Naval Air Station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C --- Tachikaw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D --- Tokyo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E --- Tateyam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F --- Chofu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H --- Hachijoji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I --- Tokyo Heli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J --- Irum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K --- Kisarazu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L --- Shimofus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O --- Oshi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Q --- Miyakejim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R --- Zama Airfiel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T --- Tokyo International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U --- Utsunomiy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X --- Yokosuka Fwf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JTY --- Yokot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JJ --- Kwangju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JK --- Kunsan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JY --- Yoesu Airport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NC --- Chunchon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NF --- Whang Ryeong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NH --- Hwengsung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NN --- Kangnung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NO --- Keo Jin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NR --- Kotar Range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NW --- Wonju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PC --- Cheju International Airport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PK --- Pusan / Kimhae International Airport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PM --- Mosulpo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PS --- Sach'On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PU --- Ulsan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B --- Tonghae Radar Site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C --- Su Ri San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D --- Maesanri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F --- Seoul / Yongdungpo Rokaf Wc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G --- Pyongtaek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J --- Taesong-San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L --- Seoul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M --- Seoul E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O --- Osan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P --- Paengnyongdo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Q --- Yeonpyeungdo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S --- Seoul / Kimpo International Airport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T --- Camp Casey / Tongduchon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U --- Yeoju Range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V --- Pyoripsan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W --- Suwon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X --- Camp Stanley / H-207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SY --- Yongsan / H-208 Hp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A --- Andong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B --- Paekado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D --- Taejon Kor-Af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E --- Songmu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F --- Taejon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G --- Camp Walker H-805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H --- Pohang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I --- Jung Won Rok-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M --- Mangilsan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N --- Taegu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P --- Hae Mi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S --- Sangju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T --- Taegu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U --- Chongju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V --- Chungju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W --- Woong Cheon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TY --- Yechon Ab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KXX --- Nightmare Range,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AH --- Naha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DE --- Iejima Auxiliary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DN --- Kadena Ab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HF --- Hamby U. S. Army Airfiel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IG --- Ishigakiji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KJ --- Kumeji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MD --- Minamidaitoji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MY --- Miyakoji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RA --- Aguni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RH --- Hateruma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RK --- Kitadaito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RS --- Shimoji-Shima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RT --- Tarama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RY --- Yoron Island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TM --- Futenma Marine Corps Air Facility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OYN --- Yonaguni Airport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LB --- Subic Bay Weather Statio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LI --- Laoag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LL --- Ninoy Aquino Inter-National Airport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MD --- Davao Airport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MK --- Clark Ab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MP --- Legaspi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MR --- Romblo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MS --- Sangley Point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MT --- Macta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MZ --- Zamboanga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A --- Aparri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B --- Baguio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D --- Daet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H --- San Jose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I --- Iba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K --- Calapa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N --- Naga / Luzon Island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O --- Basco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Q --- Viga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R --- Baler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T --- Tuguegarao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V --- Virac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UW --- Marinduque Island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VA --- Tacloba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VD --- Dumaguete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VF --- Catarma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VG --- Guiua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VI --- Iloilo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VM --- Masbate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VP --- Puerto Princesa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VR --- Roxas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VT --- Tagbilara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WB --- Gen. Santos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WC --- Cotobato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WE --- Butuan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WG --- Dipolog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WL --- Cagayan De Oro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WS --- Surigao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WY --- Malaybalay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RPXT --- Alabat, Philipp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AC --- Concordi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AG --- Gualeguaychu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AJ --- Junin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AP --- Paran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AR --- Rosario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AU --- Villaguay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AV --- Sauce Viejo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BA --- Buenos Aires Observatorio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BE --- Aeroparque Bs. As.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CI --- Pilar Observatorio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CO --- Cordob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CP --- Chepes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CT --- Gobernador Gordillo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CV --- Villa De Maria Del Rio Seco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DD --- Don Torcuato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DL --- La Plat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DP --- El Palomar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EZ --- Ezeiz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ME --- Mendoz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MI --- San Martin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MJ --- Jachal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MM --- Malargue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MR --- San Rafael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MS --- San Carlos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MU --- Uspallata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NC --- Catamarca Aero.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NE --- Santiago Del Estero Aero.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NI --- Tinogasta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NL --- La Rioja Aero.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NO --- Chilecito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NT --- Tucuman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NU --- San Juan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NW --- Ceres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OC --- Rio Cuarto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OD --- Villa Dolores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OL --- Laboulay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OM --- Marcos Juarez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OR --- Villa Reynolds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OU --- San Luis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RC --- Corrientes Aero.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RE --- Resistencia Aero.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RF --- Formos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RI --- Iguazu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RL --- Paso De Los Libres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RM --- Monte Caseros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RP --- Posadas Aero.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RS --- Presidencia Roque Saenz Pen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SA --- Salt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SJ --- Jujuy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SO --- Oran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SQ --- La Quiaca Observatorio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SR --- Rivadavia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ST --- Tartagal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TK --- Las Lomitas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TU --- Curuzu Cuati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VB --- El Bolson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VC --- Comodoro Rivadavi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VE --- Esquel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VO --- San Antonio Oeste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VP --- Paso De Indios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VT --- Trelew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VV --- Viedm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WA --- Lago Argentino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WD --- Puerto Deseado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WE --- Rio Grande B. A.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WG --- Rio Gallegos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WH --- Ushuai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WJ --- San Julian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WP --- Perito Moreno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WR --- Gobernador Gregores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WU --- Santa Cruz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A --- Azul Airport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B --- Bahia Blanc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D --- Dolores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E --- Pigue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G --- General Pico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H --- Tres Arroyos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M --- Mar Del Plat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N --- Neuquen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P --- Pehuajo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Q --- Rio Colorado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R --- Santa Rosa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S --- Bariloche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T --- Tandil Aerodrome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V --- Villa Gesell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AZY --- Chapelco, Argent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AA --- Conceicao Do Araguai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AF --- Afonsos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AN --- Anapolis Braz-Afb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AR --- Aracaju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AT --- Alta Florest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C --- Benjamin Constant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E --- Belem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G --- Bage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H --- Belo Horizonte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I --- Curitib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Q --- Barbacen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R --- Brasili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U --- Bauru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V --- Boa Vista Aeropor-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BW --- Barra Do Garcas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C --- Cachimb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F --- Belo Horizont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G --- Campo Grande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J --- Carajas / Marab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O --- Porto Alegr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P --- Campos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R --- Corumb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T --- Curitib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V --- Caravelas Aeropor-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Y --- Cuiab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CZ --- Cruzeiro Do Sul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DN --- Presidente Prudent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EG --- Eduardo Gomes International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EK --- Jacareacang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ES --- S. P. Aldeia Aerodrom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FI --- Foz Do Iguacu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FL --- Florianopolis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FN --- Fernando De Noronh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FZ --- Fortaleza Aeropor-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GA --- Gam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GL --- Galea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GO --- Goiani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GR --- Guarulhos Civ / Mil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GW --- Guaratinguet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HT --- Altamir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IH --- Itaitub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IL --- Ilheus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IZ --- Imperatriz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JF --- Juiz De For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JP --- Joao Pesso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JR --- Rio / Jacarepagu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KG --- Campina Grand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KP --- Campinas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LO --- Londrin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LP --- Bom Jesus Da Lap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A --- Marab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E --- Maca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G --- Maring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K --- Montes Claros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N --- Manaus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O --- Maceio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Q --- Macap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S --- Mocoro / 17 Rosad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T --- Marte Civ / Mil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MY --- Manicor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NT --- Natal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OI --- Oiapoqu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A --- Porto Alegre Aero-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B --- Parnaib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C --- Pocos De Caldas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F --- Passo Fund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G --- Paranagu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K --- Pelotas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L --- Petrolina Aeropor-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N --- Porto Nacional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P --- Ponta Pora Aeropor-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PV --- Porto Velho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QV --- Vitoria Da Conquist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RB --- Rio Branc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RF --- Recife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RJ --- Rio De Janeiro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RP --- Leite Lopes / Ribeir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RS --- Resend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SA --- Sao Carlos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SC --- Santa Cruz Aeropor-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SJ --- Sao Jose Dos Camp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SL --- Sao Luiz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SM --- Santa Maria Aero-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SN --- Santarem-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SP --- Sao Paulo Aeropor-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ST --- Santos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SV --- Salvador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TE --- Teresin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TF --- Tef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TK --- Tarauac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TT --- Tabating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TU --- Tucurui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UA --- Sao Gabriel Da Cachoeir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UF --- Paulo Afons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UG --- Uruguaian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UL --- Uberlandi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UR --- Uberab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VH --- Vilhen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VT --- Vitoria Aeroporto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XV --- Xavantin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YA --- Iauarete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BYS --- Pirassununga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AR --- Arica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BA --- Balmaceda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CC --- Chile Chico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CH --- Chillan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CI --- Punta Arenas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CY --- Coyhaique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DA --- Iquique / Diego Arac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EL --- Pudahuel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ER --- Quintero Santiago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FA --- Antofagasta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HA --- Copiapo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HR --- Cochrane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IC --- Curico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IE --- Concepcion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IP --- Isla De Pascua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LL --- Vallenar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RA --- Chanaral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SE --- La Serena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TC --- Temuco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TE --- Puerto Montt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CVD --- Valdivia, Chil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AM --- Ambato / Chachoan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BC --- Bahia De Caraquez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CU --- Cuenca / Mariscal Lamar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ES --- Esmeraldas-Tachina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GU --- Guayaquil / Simon Bolivar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IB --- Ibarra / Atahualpa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LO --- Catamayo / Camilo Ponce Enriquez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LT --- Latacunga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MA --- Macara / J. M. Velasco I.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MH --- Machala / General M. Serrano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MT --- Manta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PA --- Pastaza / Rio Amazonas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QU --- Quito / Mariscal Sucre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SA --- Salinas / General Ulpiano Paez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ST --- San Cristobal Galapagos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TI --- Tiputini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ETU --- Tulcan / El Rosal, Ecuad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FAL --- Stanley Airport, Falkland-Inseln (Islas Malvinas)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GAS --- Asuncion / Aeropuerto, Para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GCO --- Concepcion, Para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GEN --- Encarnacion, Para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GES --- Aeropuerto Guarany, Para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GME --- Mariscal Estigarribia, Para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GNA --- Nueva Asuncion, Para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AR --- Armenia / El Eden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AS --- Puerto Asis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BG --- Bucaramanga / Palonegro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BO --- Bogota / Eldorado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BQ --- Barranquilla / Ernestocortissoz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BU --- Buenaventura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CC --- Cucuta / Camilo Daza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CG --- Cartagena / Rafael Nunez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CL --- Cali / Alfonso Bonillaaragon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EJ --- Barrancabermeja / Yariguies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IB --- Ibague / Perales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IP --- Ipiales / San Luis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LC --- Apartado / Los Cedros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LT --- Leticia / Vasquez Cobo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MD --- Medellin / Olaya Herrera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MR --- Monteria / Los Garzones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MU --- Mitu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NV --- Neiva / Benito Salas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PC --- Puerto Carreno / A. Guauquea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PE --- Pereira / Matecana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PP --- Popayan / Guillermo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PS --- Pasto / Antonio Narin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PV --- Providencia Isla / El Embrujo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RG --- Rionegro / J. M. Cordova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RH --- Riohacha / Almirante Padilla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SJ --- San Jose Del Guaviare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SM --- Santa Marta / Simon Bolivar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SP --- San Andres Isla / Sesquicentenario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UC --- Arauca / Santiago Perez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UI --- Quibdo / El Carano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VP --- Valledupar / Alfonso Lopez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KVV --- Villavicencio / Vanguardia, Colomb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AP --- Apolo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AS --- Ascencion De Guarayos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CA --- Camiri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CB --- Cochabamba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CN --- Charana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CO --- Cobija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CP --- Concepcion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ET --- Santa Cruz / El Trompillo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GY --- Guayaramerin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JE --- San Jose De Chiquitos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JO --- San Joaquin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JV --- San Javier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LP --- La Paz / Alto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MG --- Magdalena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OR --- Oruro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PO --- Potosi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PS --- Puerto Suarez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RB --- Robore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RI --- Riberalta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RQ --- Rurrenabaque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RY --- Reyes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SA --- Santa Ana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SB --- San Borja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SI --- San Ignacio De Velasco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SM --- San Ignacio De Moxos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SU --- Sucre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TJ --- Tarija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TR --- Trinidad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VM --- Villamontes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VR --- Viru-Viru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LYA --- Yacuiba, Boli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MJP --- Johan A. Pengel, Surinam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MZY --- Zanderij, Surinam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OCA --- Cayenne / Rochambeau, Französisch-Guay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OOM --- Saint-Laurent-Du-Maroni, Französisch-Guay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AY --- Atalay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CL --- Pucallp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EO --- Chimbote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GM --- Tingo Mari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HI --- Chiclayo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HO --- Ayacucho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HY --- Andahuayl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HZ --- Anta Huaraz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IM --- Lima-Callao / Aerop. Internacional Jorgechavez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JA --- Rioj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JI --- Juanjui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JL --- Juliac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JN --- San Juan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JR --- Cajamarc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ME --- Tumbes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MS --- Yurimaguas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NC --- Huanuco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PY --- Chachapoyas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QT --- Iquitos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QU --- Arequip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RU --- Trujillo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SO --- Pisco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ST --- Tarapoto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TN --- Tacn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TU --- Puerto Maldonado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UR --- Piur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YL --- Talara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PZO --- Cuzco, Peru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AA --- Melilla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AG --- Artigas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CA --- Colonia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DU --- Durazno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LS --- Capitan Corbeta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ME --- Mercedes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MO --- Melo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MU --- Carrasco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PE --- Maldonado / Punta Est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PU --- Paysandu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RV --- Rivera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SO --- Salto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TB --- Tacuarembo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UTR --- Treinta Y Tres, Uruguay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AC --- Acarigu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BC --- Barcelon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BI --- Barinas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BM --- Barquisimeto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BS --- Maracay-B. A. Sucr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CB --- Ciudad Bolivar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CL --- Calabozo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CP --- Carupano / Gen. Jos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CR --- Coro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CS --- Caracas / Oscar Mach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CU --- Cuman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FM --- Caracas / La Carlot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GD --- Guasdualito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GI --- Guiri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GU --- Guanar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HG --- Higuerot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JC --- Paraguana / Josef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JM --- San Juan De Los Morros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LF --- La Fri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LO --- La Orchil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MC --- Maracaibo-La Chinit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MD --- Merid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MG --- Margarita / Del Carib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MI --- Caracas / Maiquetia Aerop. Intl. Simon Bolivar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MN --- Mene Grand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MP --- Metropolitano Privat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MT --- Maturin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PA --- Puerto Ayacucho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PC --- Pto. Cabello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PM --- Paramillo Privat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PR --- Guayana / Manuel Car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SA --- San Antonio Del Tachir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SE --- Santa Elena De Uairen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SO --- Sto. Domingo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SP --- San Felip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SR --- San Fernando De Apur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ST --- San Tome Private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SZ --- Santa Barbara Zuli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TM --- Tumeremo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TR --- Temblador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VA --- Valenci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VG --- El Vigia / Perez Alph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VL --- Valer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VVP --- Valle De La Pascua, Venezuel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WBC --- Barcelos, Brazi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YGT --- Georgetown, Guy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SYTM --- Timehri Airport, Guya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AKA --- Takao Radar Site, Jap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APA --- Vc Bird International Airport Antigua, Antigua &amp; Barbu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BPB --- Grantley Adams, Barbad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BPO --- Bridgetown City, Barbad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DCF --- Canefield Airport, Domin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DPD --- Melville Hall Airport, Domin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DPR --- Roseau, Dominic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FFF --- Le Lamentin, Martiniqu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FFJ --- Gustavia, Saint Barthelemy, Guadeloup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FFR --- Le Raizet, Guadeloupe, Guadeloup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GPY --- Point Salines Airport, Grena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IST --- C. Amalie / Truman, Saint Thomas, Puerto R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ISX --- Christiansted / Alex. Hamilton Field, Saint Croix, Puerto R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JBQ --- Aquadilla / Borinquen, Puerto R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JMZ --- Mayaguez / Eugenio, Puerto R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JNR --- Roosevelt Roads, Naval Station, PR, US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JPS --- Ponce / Mercedita, Puerto R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JSJ --- Luis Munoz Marin, Puerto Ric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KPK --- Golden Rock, Saint Kitts and Nevi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KPN --- Charlestown / Newcast, Antigua &amp; Barbu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LPC --- Vigie, Saint Luc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LPL --- Hewanorra International Airport, Saint Luc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NCA --- Queen Beatrix Airport, Aruba, Arub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NCB --- Flamingo Airport, Bonaire, Niederländische Antill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NCC --- Hato Airport, Curacao, Niederländische Antill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NCE --- Roosevelt Airport Saint Eustatius, Niederländische Antill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NCM --- Juliana Airport, Saint Maarten, Niederländische Antill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RPM --- Blackburne / Plymouth, Antigua &amp; Barbud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TCP --- Crown Pt./ Scarborou, Trinidad &amp; Toba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TPP --- Piarco International Airport, Trinidad, Trinidad &amp; Toba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TPT --- Crown Point Airport, Tobago, Trinidad &amp; Tobago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UPJ --- Beef Island, Tortola, Jungfern-Inseln, British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TVSV --- Arnos Vale, Saint Vincent and the Grenadine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AAA --- Almaty, Kazakh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AFF --- Bishkek, Kyrgyz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AII --- Shymkent, Kazakh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AOO --- Kzyl-Orda, Kazakh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ARR --- Uralsk, Kazakh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ATA --- Aralskoe More, Kazakh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ATT --- Aktjubinsk, Kazakh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BBB --- Baku / Bine Airport, Azerbaij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EEE --- Jakut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ELL --- Cul'Man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GEE --- Yerevan, Arme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GGG --- Tbilisi, Georg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GMM --- Muhrani, Georg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HBP --- Ekimchan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HHH --- Habarov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HHO --- Troickoe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HMA --- Anadyr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HMD --- Buhta Providenja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HMM --- Magadan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HPP --- Petropavlovsk-Kamchatskij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HSS --- Juzhno-Sahalin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HWW --- Vladivosto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IAA --- Chita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III --- Irkut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IIO --- Ust'Ordynskij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IKB --- Bodajbo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IKK --- Kiren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INN --- Nizhneudin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IUH --- Horin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IUU --- Ulan-Ude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KBB --- Boryspil, Ukrain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KFF --- Simferopol, Ukrain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KHH --- Kharkiv, Ukrain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KII --- Kisinev, Moldawie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KKK --- Kyiv, Ukrain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KLL --- L'Viv, Ukrain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KOO --- Odesa, Ukrain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LAA --- Arhangel'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LAK --- Kotlas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LLI --- St. Peterburg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LMM --- Murman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LOL --- Velikie Luki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LTT --- Tallinn, Eston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LWT --- Tot'Ma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LWW --- Vologda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MII --- Vitebsk, Belar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MMS --- Minsk, Belaru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MRR --- Riga, Lat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MRW --- Ventspils, Latv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NBB --- Barnaul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NCE --- Novokuznet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NII --- Enisej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NNN --- Novosibir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RKK --- Krasnodar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RMM --- Mineral'Nye Vody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RRR --- Rostov-Na-Donu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RSS --- Adler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RWI --- Elista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RWW --- Volgograd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SHH --- Hanty-Mansij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SRR --- Surgut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SSS --- Ekaterinburg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TDD --- Dushanbe, Taji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TED --- Dzizak, Uzbe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TSM --- Tamdy, Uzbe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TSS --- Samarkand, Uzbe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TST --- Termez, Uzbe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TTT --- Tashkent, Uzbekistan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UBP --- Brjansk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UEE --- Moscow / Sheremet'Ye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UEM --- Tver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UOO --- Voronez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UWW --- Moscow / Vnukovo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UYT --- Ust'- Kulom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UYY --- Syktyvkar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UWPP --- Penza, Rus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AH --- Ahmadabad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AK --- Akol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AU --- Aurangabad Chikalthan Aerodrome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BB --- Mumbai / Santacruz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BI --- Bilaspu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BJ --- Bhuj-Rudramat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BM --- Belgaum / Sambr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BP --- Bhopal / Bairagarh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BV --- Bhaunaga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GO --- Goa / Dabolim Airport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ID --- Indore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JB --- Jabalpu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KD --- Khandw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KP --- Kolhapu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NP --- Nagpur Sonegaon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RK --- Rajkot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ASL --- Sholapu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BM --- Bhamo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BS --- Pathein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CI --- Coco Island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HL --- Homalin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KG --- Kengtung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KP --- Kyaukpyu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LS --- Lashio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MK --- Myitkyina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ML --- Meiktila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MM --- Moulmein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PA --- Hpa-An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PR --- Prome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PT --- Putao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RM --- Mandalay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RN --- Mergui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RR --- Mingaladon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SY --- Sandoway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BTV --- Dawei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CBI --- Katunayake, Sri Lank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CCA --- Anuradhapura, Sri Lank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CCB --- Batticaloa, Sri Lank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CCC --- Ratmalana, Sri Lank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CCT --- Trincomalee, Sri Lank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DKC --- Kompong-Cham, Cambo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DPP --- Phnom-Penh / Pochentong, Cambo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DSR --- Siemreap, Cambo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AT --- Agartal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BD --- Siligur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BS --- Bhubaneswa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CC --- Calcutta / Dum Dum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CX --- Car Nicoba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GK --- Gorakhpu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GT --- Gauhat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GY --- Gay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IM --- Imphal Tulihal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JH --- Jharsugud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JS --- Jamshedpu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LR --- North Lakhimpu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MN --- Dibrugarh / Mohanbar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PB --- Port Blai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PT --- Patn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ERC --- M. O. Ranch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GCB --- Cox's Bazar, Bangladesh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GEG --- Chittagong Patenga, Bangladesh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GIS --- Ishurdi, Bangladesh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GJR --- Jessore, Bangladesh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GRJ --- Rajshahi, Bangladesh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GSY --- Sylhet, Bangladesh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GTJ --- Dhaka, Bangladesh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GZR --- Kurmitola, Dia, Bangladesh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HCH --- Cheung Chau, Hong Kong S.A.R.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HHH --- Hong Kong Inter-National Airport, Hong Kong S.A.R.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AG --- Agr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AL --- Allahabad / Bamhraul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AR --- Amritsa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BN --- Varanasi / Babatpu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BY --- Bareilly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CX --- Kanpur / Chaker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DD --- New Delhi / Safdarjung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DP --- New Delhi / Palam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GR --- Gwalio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HR --- Hissa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JN --- Jhans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JO --- Jodhpu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JP --- Jaipur / Sanganer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KO --- Kota Aerodrome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LK --- Lucknow / Amaus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ST --- Satna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IUD --- Udaipur Dabok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LAP --- Attopeu, La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LIP --- Pakse, La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LLB --- Luang-Prabang, La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LSB --- Sayaboury, La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LSK --- Savannakhet, La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LSV --- Saravane, La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LTK --- Thakhek, La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LVT --- Vientiane, Lao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MMC --- Taipa, Macau S.A.R.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NBW --- Bhairawa Airport, Nep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NJL --- Jumla, Nep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NKT --- Kathmandu Airport, Nep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NPK --- Pokhara Airport, Nep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NSI --- Simra Airport, Nep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NSK --- Surkhet, Nep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NTJ --- Taplejung, Nep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NVT --- Biratnagar Airport, Nepa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BI --- Bellary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BZ --- Vijayawada / Gannavaram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CB --- Coimbatore / Peelamedu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CC --- Cochin / Willingdon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CP --- Cuddapah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HY --- Hyderabad Airport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MD --- Madura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ML --- Mangalore / Bajpe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MM --- Chennai / Minambakkam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TR --- Tiruchchirapalli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TV --- Thiruvananthapuram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OVR --- Vellore, Ind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RGN --- Gan, Maldives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RMM --- Male, Maldives Islands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BC --- Chanthabur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BD --- Don Muang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BG --- Kanchanabur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BI --- Prachin Bur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BJ --- Phetchabur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BP --- Prachuap Khirikha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BS --- Chon Bur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BU --- Rayong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CC --- Chiang Ma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CH --- Mae Hong So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CL --- Lampang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CN --- Na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CP --- Phrae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CR --- Chiang Ra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CS --- Mae Sariang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PH --- Hua Hi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PM --- Mae Sot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PN --- Nakhon Sawa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PS --- Phitsanulok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PT --- Tak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PU --- Uttaradit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A --- Satu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B --- Surat Than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D --- Chumpho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H --- Songkhla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K --- Pattan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N --- Nakhon Si Thammarat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P --- Phuket Airport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R --- Ranong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S --- Hat Ya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ST --- Trang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B --- Mukdaha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C --- Chaiyaphum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D --- Udon Than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K --- Khon Kae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L --- Loe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M --- Nong Kha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N --- Nakhon Ratchasima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P --- Nakhon Phanom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R --- Roi Et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S --- Sakon Nakhon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TUU --- Ubon Ratchathani, Thailand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VDN --- Da Nang, Viet Na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VGL --- Hanoi / Gialam, Viet Na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VNB --- Ha Noi, Viet Na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VNT --- Nha Trang, Viet Na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VPB --- Hue, Viet Na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VPK --- Pleiku City, Viet Na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VQN --- Quy Nhon, Viet Na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VTS --- Ho Chi Minh, Viet Na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VVH --- Vinh, Viet Nam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YSW --- Sittwe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VYYY --- Yangon, Myanma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AA --- Ujung Pandang / Hasanuddin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AB --- Bau-Bau / Beto Ambir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AU --- Kendari / Woltermon-Ginsid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BB --- Biak / Mokmer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BI --- Nabire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BN --- Kokonao / Timuk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BO --- Serui / Yendos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BT --- Enarotal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JI --- Sarm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JJ --- Jayapura / Sentan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JW --- Wamena / Wamen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KK --- Merauke / Mopah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KT --- Tanah Merah / Tanah Merah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MA --- Galela / Gamarmalamu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MG --- Gorontalo / Jalaluddin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MH --- Tahun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MI --- Toli-Toli / Lalos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ML --- Palu / Mutiar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MM --- Menado / Dr. Sam Ratulang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MP --- Poso / Kasiguncu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MT --- Ternate / Babullah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MW --- Luwuk / Bubu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PA --- Amaha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PH --- Labuha / Taliabu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PI --- Saumlak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PN --- Sanan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PP --- Ambon / Pattimur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PR --- Namle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SF --- Fak-Fak / Tore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SK --- Kaimana / Utarom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SR --- Manokwari / Rendan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ASS --- Sorong / Jefman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GB --- Bintulu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GG --- Kuching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GR --- Miri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GS --- Sibu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KK --- Kota Kinabalu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KL --- Labuan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KS --- Sandakan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KT --- Kudat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KW --- Tawau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BSB --- Brunei Airport, Brunei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AA --- Sabang / Cut Bau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AG --- Menggala / Astra Ksetr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AM --- Tasikmalaya / Cibeureum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AR --- Madiun / Iswahyud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AS --- Malang / Abdul Rahkmansaleh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BB --- Pakanbaru / Simpangtig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IA --- Curug / Budiarto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IB --- Bandung / Husein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IH --- Jakarta Halim Perdanakusum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II --- Jakarta / Soekarno-Hatt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IJ --- Jogyakarta / Adisucipto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IK --- Kalijat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IL --- Cilacap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IS --- Semarang / Ahmadyan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IT --- Telukbetung / Berant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KD --- Tanjungpandan / Buluh Tumba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KK --- Pangkalpinang / Pangkalpina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KN --- Tanjungpinang / Kija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KS --- Singkep / Dabo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MB --- Gunung Sitoli / Binak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MG --- Padang / Tabi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MM --- Medan / Poloni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MS --- Sibolga / Pinangsor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OI --- Singkawang I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OK --- Ketapang / Rahadi Usmaman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ON --- Ranai / Rana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OO --- Pontianak / Supadio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OS --- Sinta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PA --- Jambi / Sultan Tah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PH --- Kerinci / Depati Parbo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PL --- Bengkulu / Padangkemili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PP --- Palembang / Talangbetutu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PR --- Rengat / Japur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TC --- Meulaboh / Cut Nyak Dhien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TM --- Lhokseumawe / Malikussaleh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ITT --- Banda Aceh / Blangbinta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MBA --- Sitiawan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MKC --- Kota Bharu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MKD --- Kuantan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MKJ --- Johore Bharu / Senai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MKK --- Kuala Lumpur / Subang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MKL --- Langkawi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MKM --- Malacca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MKP --- Penang / Bayan Lepas, Malay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PDL --- Dilli / Dilli Airport, East Tim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PEC --- Baucau, East Tim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POC --- Oe-Cusse / Oe Cusse, East Timor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BB --- Banjarmasin / Syamsuddin Noor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BI --- Pangkalan Bun / Iskandar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BK --- Kotabaru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BM --- Muaratewe / Beringin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BP --- Palangkaraya / Panaru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KC --- Maumere / Wai Ot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KK --- Kupang / El Tar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KL --- Larantuk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KM --- Alor / Mal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KR --- Rote / Ba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KS --- Sabu / Tardamu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LB --- Longbawan / Juvai Semari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LG --- Tanjung Selor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LK --- Tanjung Redep / Berau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LL --- Balikpapan / Sepinggan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LR --- Tarakan / Juwat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LS --- Samarinda / Temindu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RA --- Ampenan / Selaparang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RB --- Bim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RR --- Denpasar / Ngurah-Rai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RS --- Sumbawa Besar / Sumbawa Besar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RW --- Waingapu / Mau Hau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SJ --- Surabaya / Juand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SP --- Surabaya / Perak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SQ --- Surakarta / Adisumarmo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RSS --- Surabaya, Indones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SAP --- Singapore / Paya Lebar, Singapo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WSSS --- Singapore / Changi Airport, Singapore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AF --- Archerfield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AM --- Amberley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AS --- Alice Springs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BN --- Brisbane Airport M. 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CG --- Coolangatta Airport Aws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CS --- Cairns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CV --- Charleville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GL --- Gladston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LR --- Longreach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MA --- Mount Isa Am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MK --- Mackay M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OK --- Oakey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PN --- Proserpine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RK --- Rockhampton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RM --- Broome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TL --- Townsville Am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BWP --- Weipa City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DGV --- Gove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DTC --- Tennant Creek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DYL --- Yulara Aws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AY --- Albury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DV --- Devonport Eas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EN --- Goldstream Aws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ES --- East Sale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HB --- Hobart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LT --- Launceston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LV --- Laverton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MB --- Moorabbin Airport Aws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MG --- Mount Gambier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MI --- Mildura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ML --- Melbourne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MQ --- Macquarie Island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MWY --- Wynyard Wes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AD --- Adelaide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AL --- Albany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BH --- Broken Hill Patton Stree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CC --- Cocos Island Airport, Christmas-Inse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CD --- Ceduna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DB --- Derby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DN --- Darwin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EA --- Bullsbrook Pearce Am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ED --- Edinburgh M. O.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FT --- Forrest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GN --- Geraldton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KG --- Kalgoorlie Boulder Am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KU --- Kununurra Kununurra Aws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LC --- Leigh Creek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LM --- Learmonth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MR --- Meekatharra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PD --- Port Hedland Pardo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PF --- Parafield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PH --- Belmont Perth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TN --- Katherine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WR --- Woomera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PXM --- Christmas-Insel Aerodrome, Christmas-Insel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BK --- Bankstown Airport Aws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CB --- Ganberra Am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CH --- Coffs Harbour M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CM --- Cooma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CN --- Camden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DU --- Dubbo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NF --- Norfolk-Insel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NW --- Nowra Ran Air Station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RI --- Richmond Aus-Afb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SY --- Sydney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TW --- Tamworth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WG --- Wagga Airport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YSWM --- Williamtown Aerodrome, Australi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BAA --- Beiji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BHH --- Hohhot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BTJ --- Tianjin / Zhangguizh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BYN --- Taiyua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GCS --- Changsha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GGG --- Guangzho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GHK --- Haiko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GKL --- Guili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GNN --- Nanni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GOW --- Shanto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GSZ --- Shenzhe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GZJ --- Zhanjia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HCC --- Zhengzho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HHH --- Wuha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KKC --- Kimchaek, North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KPY --- Pyongyang, North Kore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LIC --- Yinchua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LJQ --- Jiuqua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LSN --- Xi'A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LXN --- Xini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LYA --- Yan A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PPP --- Kunmi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AM --- Xiame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CN --- Nancha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FZ --- Fuzho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GZ --- Ganzho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HC --- Hangzho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NJ --- Nanji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OF --- Hefei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QD --- Qingdao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SS --- Shanghai / Hongqiao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STN --- Jina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UBD --- Changdu Bangda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UCK --- Chongqi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UGY --- Guiya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ULS --- Lhasa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UUU --- Chengd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WHM --- Hami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WSH --- Kashi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WTN --- Hota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WWW --- Urum-Qi / Diwopu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WYN --- Yining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YCC --- Changchu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YQQ --- Qiqihar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YTL --- Dalian, China</w:t>
      </w: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  <w:t>ZYTX --- Shenyang / Taokian, China</w:t>
      </w:r>
    </w:p>
    <w:p>
      <w:pPr>
        <w:sectPr>
          <w:type w:val="continuous"/>
          <w:pgSz w:w="11906" w:h="16838"/>
          <w:pgMar w:left="1021" w:right="1021" w:gutter="0" w:header="0" w:top="510" w:footer="0" w:bottom="73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6"/>
          <w:lang w:eastAsia="de-DE"/>
        </w:rPr>
      </w:pPr>
      <w:r>
        <w:rPr>
          <w:rFonts w:cs="Arial" w:ascii="Arial" w:hAnsi="Arial"/>
          <w:sz w:val="6"/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sz w:val="22"/>
        </w:rPr>
      </w:pPr>
      <w:r>
        <w:rPr>
          <w:sz w:val="22"/>
        </w:rPr>
        <w:t>Website &amp; eMail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 w:val="16"/>
          </w:rPr>
          <w:t>http://www.januranusjaymartin.de/</w:t>
        </w:r>
      </w:hyperlink>
      <w:r>
        <w:rPr>
          <w:rFonts w:cs="Arial" w:ascii="Arial" w:hAnsi="Arial"/>
          <w:sz w:val="16"/>
        </w:rPr>
        <w:t xml:space="preserve">     </w:t>
      </w:r>
      <w:hyperlink r:id="rId3">
        <w:r>
          <w:rPr>
            <w:rStyle w:val="InternetLink"/>
            <w:rFonts w:cs="Arial" w:ascii="Arial" w:hAnsi="Arial"/>
            <w:sz w:val="16"/>
          </w:rPr>
          <w:t>info@januranusjaymartin.de</w:t>
        </w:r>
      </w:hyperlink>
    </w:p>
    <w:sectPr>
      <w:type w:val="continuous"/>
      <w:pgSz w:w="11906" w:h="16838"/>
      <w:pgMar w:left="1021" w:right="1021" w:gutter="0" w:header="0" w:top="510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nuranusjaymartin.de/" TargetMode="External"/><Relationship Id="rId3" Type="http://schemas.openxmlformats.org/officeDocument/2006/relationships/hyperlink" Target="../../F:/PERSONAL/PERSONAL%20RED/HOMEPAGE/HOMEPAGE/air/info@januranusjaymartin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8:50:00Z</dcterms:created>
  <dc:creator>JAY</dc:creator>
  <dc:description/>
  <dc:language>en-US</dc:language>
  <cp:lastModifiedBy>JAY</cp:lastModifiedBy>
  <dcterms:modified xsi:type="dcterms:W3CDTF">2002-09-10T22:06:00Z</dcterms:modified>
  <cp:revision>4</cp:revision>
  <dc:subject/>
  <dc:title/>
</cp:coreProperties>
</file>